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июня 2010  года №1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услуг администратор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17 5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дминистратора в зданиях (в соответствии с техническим заданием (Приложение №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соответствии с техническим заданием (Приложение №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зданий указан в техническом задании (Приложение №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контракта по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96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восемьдесят девять тысяч шестьсот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 каб.1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изводит оплату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актов оказанных услуг.</w:t>
            </w:r>
          </w:p>
        </w:tc>
      </w:tr>
      <w:tr>
        <w:trPr>
          <w:trHeight w:val="103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о.руководителя аппарата администрации города Перми                                                       Е.Л.Анисим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4:49:00Z</dcterms:created>
  <dc:creator>СОК</dc:creator>
  <dc:description/>
  <cp:keywords/>
  <dc:language>en-US</dc:language>
  <cp:lastModifiedBy>hozu2</cp:lastModifiedBy>
  <cp:lastPrinted>2010-06-09T19:10:00Z</cp:lastPrinted>
  <dcterms:modified xsi:type="dcterms:W3CDTF">2010-06-09T13:11:00Z</dcterms:modified>
  <cp:revision>12</cp:revision>
  <dc:subject/>
  <dc:title>ИЗВЕЩЕНИЕ № __ от «___» __________ 200 _ года </dc:title>
</cp:coreProperties>
</file>