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извещению о проведении запроса котировок на оказание услуг по предоставлению права использования программ для ЭВМ для администрации города Перми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п</w:t>
      </w:r>
      <w:r>
        <w:rPr>
          <w:rFonts w:cs="Times New Roman" w:ascii="Times New Roman" w:hAnsi="Times New Roman"/>
          <w:sz w:val="22"/>
          <w:szCs w:val="22"/>
        </w:rPr>
        <w:t>редоставлению права использования программ для ЭВМ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«___» ________ 2010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Администрации города Перми</w:t>
      </w:r>
      <w:r>
        <w:rPr>
          <w:sz w:val="22"/>
          <w:szCs w:val="22"/>
        </w:rPr>
        <w:t>, именуемая в дальнейшем «Сублицензиат», в лице 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на основании протокола рассмотрения и оценки котировочных заявок комиссией по рассмотрению заказов путем запросов котировок цен на товары, работы, услуги №______от «___»_________2010г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(лицензии) программ для ЭВМ (далее - Программы), согласно Спецификации (приложения №1 к настоящему Контракту), являющейся неотъемлемой частью настоящего Контракта и составленной  в строгом соответствии с заявкой на участие в запросе котировок и требованиями действующего законод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 на компьютерах Сублицензиата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2"/>
          <w:szCs w:val="22"/>
        </w:rPr>
        <w:t>использование Программ с ограничениями на количество инсталляций согласно Спецификации (приложения №1 к настоящему Контракту);</w:t>
      </w:r>
    </w:p>
    <w:p>
      <w:pPr>
        <w:pStyle w:val="Normal"/>
        <w:numPr>
          <w:ilvl w:val="2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ограмм в своих целях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 не имеет права передачи прав использования Программ, полученных по настоящему Контракту, третьим лица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ами и действующего законодательства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_____ дней со дня подписания Контракта право на использование Программ на срок, предусмотренный типовым соглашением производи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 оформляется Актом приема-передачи прав. С момента его подписания право использования указанных в Акте Программ считается предоставленным Сублицензиату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предоставлением права использования Программ Сублицензиату направляется электронный экземпляр соответствующих Программ, либо информация о необходимости самостоятельно скачать такой экземпляр с Интернет-сайта правообладателя или указанного им лица. Материальные носители Сублицензиату не передаются.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, Лицензиат обязуется одновременно с подписанием Акта приема-передачи прав предоставить Сублицензиату возможность использования соответствующих Программ, в том числе путём сообщения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держание лицензии и гарантии по Контракту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, предусмотренными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Лицензиат гарантирует, что он обладает всеми законными основаниями для предоставления Сублицензиату права использования Программ по настоящему Контракту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оговора и территория использования программ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 xml:space="preserve">Территория действия настоящего Контракта – Российская Федерация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, предусмотренное настоящим Контрактом, Сублицензиат уплачивает Лицензиату единовременное лицензионное вознаграждение в рублях не позднее чем через 10 (десять) рабочих дней с момента подписания Акта приема-передачи прав.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ое является неотъемлемой частью настоящего Контракта, и составляет _______________ (________) рублей ____ копеек,  НДС не облагается согласно пп. 26 п.2 ст.149 НК РФ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, с предоставлением счета-фактуры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есвоевременную оплату Контракта Сублицензиат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вследствие использования или невозможности использования Сублицензиатом Программ 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или какие-либо иные убытки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Если настоящий Контракт будет расторгнут до истечения срока его действия, то Сублицензиат лишается переданных ему по настоящему Договору прав и обязуется возвратить Лицензиату всю документацию, связанную с Программами и переданной Сублицензиату, а так же уничтожить на своих носителях все копии Программ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и Приложение №1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97501279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» ________ 2010 г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на оказание услуг по предоставлению права использования программ для ЭВМ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Лицензиат передаёт Сублицензиату право использования на: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36"/>
        <w:gridCol w:w="1984"/>
        <w:gridCol w:w="1988"/>
        <w:gridCol w:w="198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для ЭВ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лицензий (инсталляций)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/>
      </w:pPr>
      <w:r>
        <w:rPr>
          <w:sz w:val="22"/>
          <w:szCs w:val="22"/>
        </w:rPr>
        <w:t>Размер единовременного вознаграждения за предоставление права пользования программами для ЭВМ, которое предоставляется Лицензиату,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лицензиат:                                                                   Лицензиат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Go">
    <w:name w:val="g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10:00Z</dcterms:created>
  <dc:creator>ХОЗУ</dc:creator>
  <dc:description/>
  <cp:keywords/>
  <dc:language>en-US</dc:language>
  <cp:lastModifiedBy>NMalykh</cp:lastModifiedBy>
  <cp:lastPrinted>2010-06-01T16:43:00Z</cp:lastPrinted>
  <dcterms:modified xsi:type="dcterms:W3CDTF">2010-06-04T04:43:00Z</dcterms:modified>
  <cp:revision>10</cp:revision>
  <dc:subject/>
  <dc:title>Муниципальный контракт  № ______</dc:title>
</cp:coreProperties>
</file>