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ind w:left="6840" w:hanging="0"/>
        <w:rPr/>
      </w:pPr>
      <w:r>
        <w:rPr/>
        <w:t>запроса котировок на оказание услуг по предоставлению права использования программ для ЭВМ для администрации города Перми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 _______________ 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Место нахождения 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  (</w:t>
      </w:r>
      <w:r>
        <w:rPr>
          <w:i/>
          <w:sz w:val="22"/>
          <w:szCs w:val="22"/>
        </w:rPr>
        <w:t>Указывается на усмотрение участника размещения заказа</w:t>
      </w:r>
      <w:r>
        <w:rPr/>
        <w:t>) 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(</w:t>
      </w:r>
      <w:r>
        <w:rPr>
          <w:i/>
          <w:sz w:val="22"/>
          <w:szCs w:val="22"/>
        </w:rPr>
        <w:t>Указывается на усмотрение участника размещения заказа</w:t>
      </w:r>
      <w:r>
        <w:rPr/>
        <w:t>) _______________________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>
          <w:sz w:val="15"/>
          <w:szCs w:val="15"/>
        </w:rPr>
      </w:pPr>
      <w:r>
        <w:rPr/>
        <w:t>тел/факс (</w:t>
      </w:r>
      <w:r>
        <w:rPr>
          <w:i/>
          <w:sz w:val="22"/>
          <w:szCs w:val="22"/>
        </w:rPr>
        <w:t>Указывается на усмотрение участника размещения заказа</w:t>
      </w:r>
      <w:r>
        <w:rPr/>
        <w:t>)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(</w:t>
      </w:r>
      <w:r>
        <w:rPr>
          <w:i/>
          <w:sz w:val="22"/>
          <w:szCs w:val="22"/>
        </w:rPr>
        <w:t>Указывается на усмотрение участника размещения заказа</w:t>
      </w:r>
      <w:r>
        <w:rPr/>
        <w:t>)_______________________________________________________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 (</w:t>
      </w:r>
      <w:r>
        <w:rPr>
          <w:i/>
          <w:sz w:val="22"/>
          <w:szCs w:val="22"/>
        </w:rPr>
        <w:t>Указывается на усмотрение участника размещения заказа</w:t>
      </w:r>
      <w:r>
        <w:rPr/>
        <w:t>)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(</w:t>
      </w:r>
      <w:r>
        <w:rPr>
          <w:i/>
          <w:sz w:val="22"/>
          <w:szCs w:val="22"/>
        </w:rPr>
        <w:t>Указывается на усмотрение участника размещения заказа</w:t>
      </w:r>
      <w:r>
        <w:rPr/>
        <w:t>)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16 от 10 июня 2010 г. о проведении запроса котировок  на оказание услуг по предоставлению права использования программ для ЭВМ для администрации города Перми, ____________________________________________  предлагает </w:t>
      </w:r>
      <w:r>
        <w:rPr/>
        <w:br w:type="textWrapping" w:clear="all"/>
      </w:r>
      <w:r>
        <w:rPr/>
        <w:t xml:space="preserve">                                                                           </w:t>
      </w:r>
      <w:r>
        <w:rPr>
          <w:sz w:val="16"/>
          <w:szCs w:val="16"/>
        </w:rPr>
        <w:t>(наименование или ФИО Участника размещения заказа)</w:t>
      </w:r>
      <w:r>
        <w:rPr>
          <w:sz w:val="16"/>
          <w:szCs w:val="16"/>
        </w:rPr>
        <w:br w:type="textWrapping" w:clear="all"/>
      </w:r>
      <w:r>
        <w:rPr/>
        <w:t>предоставить необходимое право для администрации города Перми в соответствии с условиями, указанными в извещении о проведении запроса котировок, и на условиях, которые предложены в настоящей  котировочной заявке, а именно:</w:t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49"/>
        <w:gridCol w:w="4860"/>
        <w:gridCol w:w="1440"/>
        <w:gridCol w:w="142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 для ЭВ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, 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terprise</w:t>
            </w:r>
            <w:r>
              <w:rPr>
                <w:sz w:val="22"/>
                <w:szCs w:val="22"/>
              </w:rPr>
              <w:t xml:space="preserve"> 2008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Russi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создания кластера к уже существующему серверу Windows Server Enterprise 2008R2 Russ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Поддерживает работу на 64-х битной ОС Windows 2008 с 2-мя физическими процессор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/>
            </w:pPr>
            <w:r>
              <w:rPr>
                <w:sz w:val="22"/>
                <w:szCs w:val="22"/>
              </w:rPr>
              <w:t>Защита внутренней сети от проникновения вредоносных программ, внешних ата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доступа к нежелательным сайтам: антивирусная фильтрация почтового и Интернет-траф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ирование зашифрованного SSL трафика, URL-фильтрация, Web-антивирус, защита электронной почты в интеграции с MS Exchange 2010, проверка трафика на наличие уязвимост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хнологии «Voice over IP» по протоколу SI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жатия HTTP траф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трафика по приоритету (Qo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ирование трафика генерируемого фоновыми интеллектуальными службами передачи (BIT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усскоязычного интерфей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граниченное количество одновременных сетевых сесс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в реальном времени всех пользователей и компьютеров, которые имеют Интернет-соединения через Microsoft ISA Server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спользования Oracle, MS SQL, MySQL, PostgreSQL, SQLite, MS Access в качестве хранилища данн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Генерация, распечатка и сохранение отчетов в PDF, HTML, TXT, CSV, XLS, DOC, RTF, MHT, JPG, в том числе, генерация отчетов по расписанию с возможностью автоматической отправки по почте, публикации и распечат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Квотирование трафика и времени, проведенного в Интернет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Регулирование пропускной способности кана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Ограничение доступа к сайтам на базе категорий, к которым они относят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граниченное количество одновременных сетевых сесс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 передачи права: __________________________________ (указать срок).</w:t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(______________________) руб. включает вознаграждение за предоставление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sz w:val="16"/>
          <w:szCs w:val="16"/>
        </w:rPr>
        <w:tab/>
        <w:t>М.П.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12:00Z</dcterms:created>
  <dc:creator>YZhdanova</dc:creator>
  <dc:description/>
  <cp:keywords/>
  <dc:language>en-US</dc:language>
  <cp:lastModifiedBy>NMalykh</cp:lastModifiedBy>
  <cp:lastPrinted>2010-06-09T17:40:00Z</cp:lastPrinted>
  <dcterms:modified xsi:type="dcterms:W3CDTF">2010-06-10T09:08:00Z</dcterms:modified>
  <cp:revision>9</cp:revision>
  <dc:subject/>
  <dc:title>ПРИЛОЖЕНИЕ № 2</dc:title>
</cp:coreProperties>
</file>