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10 июня 2010 года № 1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>на оказание услуг по предоставлению права использования программ для ЭВ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для администрации города Перми</w:t>
      </w:r>
    </w:p>
    <w:p>
      <w:pPr>
        <w:pStyle w:val="TextBody"/>
        <w:jc w:val="center"/>
        <w:rPr>
          <w:i/>
          <w:i/>
          <w:smallCaps/>
          <w:color w:val="000000"/>
          <w:sz w:val="22"/>
          <w:szCs w:val="22"/>
        </w:rPr>
      </w:pPr>
      <w:r>
        <w:rPr>
          <w:i/>
          <w:smallCaps/>
          <w:color w:val="000000"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Ленина, 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bobrov@duma.perm.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25 4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 Денис Сергеевич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Ленина, 23, каб. 315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ередачи Заказчику права использования программ для ЭВМ составляет не более 3 (трех) дней со дня заключения муниципального контракта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(невключенных) расходах в цену услуг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быть указана с учетом следующих расходов: вознаграждение за предоставление права использования программ для ЭВМ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 для ЭВМ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 (Двести пятьдесят тысяч)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 23, каб. 31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 июня 2010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 к извещению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 до 7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3 к настоящему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о предоставлению права использования программ для ЭВМ будет произведена безналичным перечислением денежных средств на расчетный счет в течение 10 (десяти) рабочих дней после подписания сторонами акта приема-передачи прав на сумму, указанную в счете-фактуре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u w:val="single"/>
        </w:rPr>
        <w:t>И.о. руководителя аппарата администрации города</w:t>
      </w:r>
      <w:r>
        <w:rPr/>
        <w:t xml:space="preserve">     _________________________________            </w:t>
      </w:r>
      <w:r>
        <w:rPr>
          <w:u w:val="single"/>
        </w:rPr>
        <w:t>Е.Л.Анисим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                         (подпись)                                                             (ФИО)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48:00Z</dcterms:created>
  <dc:creator>СОК</dc:creator>
  <dc:description/>
  <cp:keywords/>
  <dc:language>en-US</dc:language>
  <cp:lastModifiedBy>NMalykh</cp:lastModifiedBy>
  <cp:lastPrinted>2010-06-09T15:50:00Z</cp:lastPrinted>
  <dcterms:modified xsi:type="dcterms:W3CDTF">2010-06-09T09:50:00Z</dcterms:modified>
  <cp:revision>18</cp:revision>
  <dc:subject/>
  <dc:title>ИЗВЕЩЕНИЕ № __ от «___» __________ 200 _ года </dc:title>
</cp:coreProperties>
</file>