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ind w:left="6480" w:hanging="0"/>
        <w:rPr/>
      </w:pPr>
      <w:r>
        <w:rPr/>
        <w:t>ПРИЛОЖЕНИЕ № 1</w:t>
      </w:r>
    </w:p>
    <w:p>
      <w:pPr>
        <w:pStyle w:val="Normal"/>
        <w:ind w:left="6480" w:hanging="0"/>
        <w:rPr/>
      </w:pPr>
      <w:r>
        <w:rPr/>
        <w:t>к извещению о проведении</w:t>
      </w:r>
    </w:p>
    <w:p>
      <w:pPr>
        <w:pStyle w:val="Normal"/>
        <w:ind w:left="6480" w:hanging="0"/>
        <w:rPr/>
      </w:pPr>
      <w:r>
        <w:rPr/>
        <w:t>запроса котировок на оказание услуг по предоставлению права использования  программ для ЭВМ дл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889"/>
        <w:gridCol w:w="5636"/>
        <w:gridCol w:w="162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Server Enterprise 2008R2 Russia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ля создания кластера к уже существующему серверу Windows Server Enterprise 2008R2 Russ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Forefront TMG Standard 2010 Russian 1 Processor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1 Proc)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/>
            </w:pPr>
            <w:r>
              <w:rPr>
                <w:sz w:val="22"/>
                <w:szCs w:val="22"/>
              </w:rPr>
              <w:t>Поддерживает работу на 64-х битной ОС Windows 2008 с 2-мя физическими процессор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/>
            </w:pPr>
            <w:r>
              <w:rPr>
                <w:sz w:val="22"/>
                <w:szCs w:val="22"/>
              </w:rPr>
              <w:t>Защита внутренней сети от проникновения вредоносных программ, внешних ата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доступа к нежелательным сайтам: антивирусная фильтрация почтового и Интернет-траф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ирование зашифрованного SSL трафика, URL-фильтрация, Web-антивирус, защита электронной почты в интеграции с MS Exchange 2010, проверка трафика на наличие уязвимос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ехнологии «Voice over IP» по протоколу SI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жатия HTTP траф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трафика по приоритету (Qo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ирование трафика генерируемого фоновыми интеллектуальными службами передачи (BIT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усскоязычного интерфей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граниченное количество одновременных сетевых сесс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SurfCop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Microsoft ISA Server 2004/2006 Enterprise Edition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в реальном времени всех пользователей и компьютеров, которые имеют Интернет-соединения через Microsoft ISA Server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использования Oracle, MS SQL, MySQL, PostgreSQL, SQLite, MS Access в качестве хранилища дан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ция, распечатка и сохранение отчетов в PDF, HTML, TXT, CSV, XLS, DOC, RTF, MHT, JPG, в том числе, генерация отчетов по расписанию с возможностью автоматической отправки по почте, публикации и распечат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отирование трафика и времени, проведенного в Интерне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 пропускной способности кана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доступа к сайтам на базе категорий, к которым они относя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180"/>
              <w:rPr/>
            </w:pPr>
            <w:r>
              <w:rPr>
                <w:sz w:val="22"/>
                <w:szCs w:val="22"/>
              </w:rPr>
              <w:t>Неограниченное количество одновременных сетевых сесс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spacing w:before="12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09:00Z</dcterms:created>
  <dc:creator>SvetlakovaTS</dc:creator>
  <dc:description/>
  <cp:keywords/>
  <dc:language>en-US</dc:language>
  <cp:lastModifiedBy>NMalykh</cp:lastModifiedBy>
  <cp:lastPrinted>2010-06-09T16:46:00Z</cp:lastPrinted>
  <dcterms:modified xsi:type="dcterms:W3CDTF">2010-06-09T10:47:00Z</dcterms:modified>
  <cp:revision>3</cp:revision>
  <dc:subject/>
  <dc:title>Извещение о конкурсе </dc:title>
</cp:coreProperties>
</file>