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выполнение работ по установке системы видеотрансляций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0» июн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выполнение работ по установке системы видеотрансляций 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15 от «02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2» июн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50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в соответствии с техническим заданием (Приложение №1 к извещению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Ленина,23 каб. 300, 418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не более 7 календарных дней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работ должна быть указана с учетом следующих расходов: выплаченные или подлежащие выплате налоги и сборы, таможенные пошлины, расходы на перевозку, страхование, монтажные и пусконаладочные работы, необходимые материалы и оборудование, и подлежит изменению в связи с невыполнением (некачественным выполнением) работ, применением санк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Заказчик осуществляет оплату безналичным перечислением денежных средств в течение 10 (десяти) банковских дней со дня подписания акта приема-передачи выполненных работ при наличии оформленного в установленном порядке счета-фактур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Проминфор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31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Контэ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нологии безопаснос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7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Технологии безопасност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3 ст.47 94-ФЗ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Котировочная заявка не соответствует требованиям, установленным в извещении.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Сведения о включенных (невключенных) в цену расходах, указанные в котировочной заявке участника размещения заказа не соответствуют сведениям о включенных (невключенных) в цену расходах, установленным в извещении.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Проминформ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, г.Пермь, ул.Газеты «Звезда», 24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249 313,00 (Двести сорок девять тысяч триста тринадцать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МедиаКонтэ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 г.Пермь, ул.Тимирязева, 24А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250000,00 (двести пятьдесят тысяч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                          __________________              Ардашев С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 Голева Е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 xml:space="preserve">              __________________             Малых Н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             Стампель Н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Бобров М.Н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7:00Z</dcterms:created>
  <dc:creator>Институт госзакупок РАГС</dc:creator>
  <dc:description/>
  <cp:keywords/>
  <dc:language>en-US</dc:language>
  <cp:lastModifiedBy>hozu2</cp:lastModifiedBy>
  <cp:lastPrinted>2010-06-10T09:53:00Z</cp:lastPrinted>
  <dcterms:modified xsi:type="dcterms:W3CDTF">2010-06-10T04:41:00Z</dcterms:modified>
  <cp:revision>4</cp:revision>
  <dc:subject/>
  <dc:title>ПРОТОКОЛ ОЦЕНКИ И СОПОСТАВЛЕНИЯ ЗАЯВОК НА УЧАСТИЕ В КОНКУРСЕ </dc:title>
</cp:coreProperties>
</file>