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11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3 квартал 2010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.посев на иерсиниоз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грибы, стафилококк и синегнойную палочку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грибы, стафилококк и синегнойную палочку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.о. главного врача                                                                                                                            М.Е. Артем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0-06-10T08:21:00Z</dcterms:modified>
  <cp:revision>7</cp:revision>
  <dc:subject/>
  <dc:title>Приложение № 1</dc:title>
</cp:coreProperties>
</file>