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6 от 11.06.2010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3 квартал 2010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4.3.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6.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3 квартал 2010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посев на иерсиниоз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анти-HCV суммарных методом ИФ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0-06-10T08:00:00Z</dcterms:modified>
  <cp:revision>10</cp:revision>
  <dc:subject/>
  <dc:title>ЗАПРОС КОТИРОВОЧНОЙ ЦЕНЫ</dc:title>
</cp:coreProperties>
</file>