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79 ЭА от «11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caps/>
        </w:rPr>
        <w:t xml:space="preserve"> </w:t>
      </w:r>
      <w:r>
        <w:rPr>
          <w:caps/>
        </w:rPr>
        <w:t>на выполнение работ по</w:t>
      </w:r>
      <w:r>
        <w:rPr/>
        <w:t xml:space="preserve"> МОНТАЖУ ОХРАННО-ПОЖАРНОЙ СИГНАЛИЗАЦИИ, СИСТЕМЫ ОПОВЕЩЕНИЯ И УПРАВЛЕНИЯ ЭВАКУАЦИЕЙ ЛЮДЕЙ ПРИ ПОЖАРЕ В ЗДАНИЯХ АДМИНИСТРАЦИИ ГОРОДА ПЕРМИ</w:t>
      </w:r>
    </w:p>
    <w:p>
      <w:pPr>
        <w:pStyle w:val="Normal"/>
        <w:spacing w:lineRule="exact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6176"/>
      </w:tblGrid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</w:rPr>
              <w:t>Лот 1</w:t>
            </w:r>
            <w:r>
              <w:rPr/>
              <w:t xml:space="preserve"> - выполнение работ по монтажу охранно-пожарной сигнализации, системы оповещения и управления эвакуацией людей при пожаре в здании администрации города Перми, расположенном по адресу ул.Сибирская,15</w:t>
            </w:r>
          </w:p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</w:rPr>
              <w:t>Лот 2</w:t>
            </w:r>
            <w:r>
              <w:rPr/>
              <w:t xml:space="preserve"> – выполнение работ по монтажу охранно-пожарной сигнализации, системы оповещения и управления эвакуацией людей при пожаре в здании администрации города Перми, расположенном по адресу ул.Сибирская,17А</w:t>
            </w:r>
          </w:p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</w:rPr>
              <w:t>Лот 3</w:t>
            </w:r>
            <w:r>
              <w:rPr/>
              <w:t>– выполнение работ по монтажу охранно-пожарной сигнализации, системы оповещения и управления эвакуацией людей при пожаре в здании администрации города Перми, расположенном по адресу ул.Ленина,27А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- в соответствии с Техническим заданием (Приложение №1) и Локальным сметным расчетом №1 (Приложение №2) к извещению</w:t>
            </w:r>
          </w:p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- </w:t>
            </w:r>
            <w:bookmarkStart w:id="0" w:name="OLE_LINK3"/>
            <w:bookmarkStart w:id="1" w:name="OLE_LINK2"/>
            <w:bookmarkStart w:id="2" w:name="OLE_LINK1"/>
            <w:r>
              <w:rPr>
                <w:sz w:val="22"/>
                <w:szCs w:val="22"/>
              </w:rPr>
              <w:t>в соответствии с Техническим заданием (Приложение №1) и Локальным сметным расчетом №2 (Приложение №3) к извещению</w:t>
            </w:r>
            <w:bookmarkEnd w:id="0"/>
            <w:bookmarkEnd w:id="1"/>
            <w:bookmarkEnd w:id="2"/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3 </w:t>
            </w:r>
            <w:r>
              <w:rPr>
                <w:sz w:val="22"/>
                <w:szCs w:val="22"/>
              </w:rPr>
              <w:t>- в соответствии с Техническим заданием (Приложение №1) и Локальным сметным расчетом №3 (Приложение №4) к извещению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15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ибирская,17А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7А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– 990049,09 (девятьсот девяносто тысяч сорок девять) рублей 09 копеек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– 792680,08 (семьсот девяносто две тысячи шестьсот восемьдесят) рублей 08 копеек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от №3 – </w:t>
            </w:r>
            <w:r>
              <w:rPr>
                <w:sz w:val="22"/>
                <w:szCs w:val="22"/>
              </w:rPr>
              <w:t>386509,87 (триста восемьдесят шесть тысяч пятьсот девять) рублей 87 копеек.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 дней с момента заключения муниципального контракта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электронного аукциона на начальную (максимальную) цену контракта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03" w:hRule="atLeast"/>
        </w:trPr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5 к извещению) должен быть подписан 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   09.15</w:t>
            </w:r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2010    09.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49:00Z</dcterms:created>
  <dc:creator>hozu2</dc:creator>
  <dc:description/>
  <cp:keywords/>
  <dc:language>en-US</dc:language>
  <cp:lastModifiedBy>hozu2</cp:lastModifiedBy>
  <cp:lastPrinted>2010-06-08T10:57:00Z</cp:lastPrinted>
  <dcterms:modified xsi:type="dcterms:W3CDTF">2010-06-08T04:58:00Z</dcterms:modified>
  <cp:revision>4</cp:revision>
  <dc:subject/>
  <dc:title>ИЗВЕЩЕНИЕ № 18 ЭА от «16» апреля  2010 года</dc:title>
</cp:coreProperties>
</file>