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</w:rPr>
        <w:t>на</w:t>
      </w:r>
      <w:r>
        <w:rPr/>
        <w:t xml:space="preserve"> </w:t>
      </w:r>
      <w:r>
        <w:rPr>
          <w:b/>
          <w:szCs w:val="24"/>
        </w:rPr>
        <w:t>выполнение  работ по монтажу автоматической охранно-пожарной сигнализации, системы оповещения и управления эвакуацией людей при пожаре в зданиях администрации города Перми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 xml:space="preserve">                       </w:t>
        <w:tab/>
        <w:t xml:space="preserve">  «____» _______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проведения аукциона в электронной форме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______________________________________________________________________________ (Лот №___), далее по тексту «работы» в здании Администрации города Перми, расположенном по адресу___________ а Заказчик обязуется принять и оплатить их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локальном  сметном расчете (приложение №1) и техническом задании (приложение №2) 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/>
      </w:pPr>
      <w:r>
        <w:rPr>
          <w:sz w:val="24"/>
          <w:szCs w:val="24"/>
        </w:rPr>
        <w:t xml:space="preserve">3.1. Цена контракта, формируется на основании проведенного аукциона и составляет:  </w:t>
      </w:r>
      <w:r>
        <w:rPr>
          <w:b/>
          <w:sz w:val="24"/>
          <w:szCs w:val="24"/>
        </w:rPr>
        <w:t>____________________________________________________________________________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3.1.2. Коэффициент снижения цены контракта по отношению к начальной (максимальной) цене составляет 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 и принятия систем пожарной безопасности специалистами Госпожнадзора Ленинского района города Перми и охранных систем специалистами Федерального государственного унитарного предприятия  ФГУП «Охрана».</w:t>
      </w:r>
      <w:r>
        <w:rPr/>
        <w:t xml:space="preserve"> </w:t>
      </w:r>
      <w:r>
        <w:rPr>
          <w:sz w:val="24"/>
          <w:szCs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, специалистов Госпожнадзора, ФГУП «Охрана» 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tabs>
          <w:tab w:val="clear" w:pos="708"/>
          <w:tab w:val="left" w:pos="937" w:leader="none"/>
        </w:tabs>
        <w:ind w:firstLine="540"/>
        <w:jc w:val="both"/>
        <w:rPr/>
      </w:pPr>
      <w:r>
        <w:rPr>
          <w:b/>
          <w:sz w:val="26"/>
          <w:szCs w:val="26"/>
        </w:rPr>
        <w:t>5.1. При заключении муниципального контракта Подрядчик обязан предоставить действующую лицензию выданной Министерством Российской Федерации по делам гражданской обороны, чрезвычайным ситуациям и ликвидации последствий стихийных бедствий  на производство работ по монтажу, ремонту и обслуживанию средств пожарной безопасности зданий и сооружений, содержащую следующие виды работ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Монтаж, ремонт и обслуживание установок пожарной и охранно-пожарной сигнализации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  Монтаж, ремонт и обслуживание систем оповещения и эвакуации при пожар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2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2. Техническое зад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57:00Z</dcterms:created>
  <dc:creator>ХОЗУ</dc:creator>
  <dc:description/>
  <cp:keywords/>
  <dc:language>en-US</dc:language>
  <cp:lastModifiedBy>hozu2</cp:lastModifiedBy>
  <cp:lastPrinted>2010-06-08T11:00:00Z</cp:lastPrinted>
  <dcterms:modified xsi:type="dcterms:W3CDTF">2010-06-08T05:01:00Z</dcterms:modified>
  <cp:revision>5</cp:revision>
  <dc:subject/>
  <dc:title>Муниципальный контракт  № ______</dc:title>
</cp:coreProperties>
</file>