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78 ЭА от «11» июня 2010 года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ить муниципальный контракт на выполнение работ по текущему ремонту остановочных пунктов на территории Свердловского района города Перм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  <w:highlight w:val="cyan"/>
        </w:rPr>
        <w:t>(</w:t>
      </w:r>
      <w:r>
        <w:rPr>
          <w:i/>
          <w:caps/>
          <w:sz w:val="22"/>
          <w:szCs w:val="22"/>
          <w:highlight w:val="cyan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80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680"/>
      </w:tblGrid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 бюджетное учреждение «Благоустройство  Свердловского района»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Куйбышева,94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Куйбышева,94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v@yandex.ru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342) 241-08-02, (342) 241-40-95,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44-52-62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кущему ремонту остановочных пунктов на территории Свердловского района города Перми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Должен соответствовать Техническому заданию (Приложение №2 к настоящему извещению)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Свердловский район, в соответствии с Техническим заданием (Приложение №2 к настоящему извещению)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 949 (семьсот тридцать восемь тысяч девятьсот сорок девять) рублей 05 копеек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гарантий качества работ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Гарантийный срок на выполненные работы –  </w:t>
            </w:r>
            <w:r>
              <w:rPr>
                <w:rFonts w:cs="Times New Roman" w:ascii="Times New Roman" w:hAnsi="Times New Roman"/>
                <w:b/>
                <w:iCs/>
              </w:rPr>
              <w:t>12 месяцев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выполнения работ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Выполнение работ должно соответствовать Техническому заданию (Приложение №2 к настоящему извещению) и условиям муниципального контракта (Приложение № 3 к настоящему извещению)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выполнения работ:</w:t>
            </w:r>
            <w:r>
              <w:rPr>
                <w:sz w:val="22"/>
                <w:szCs w:val="22"/>
              </w:rPr>
              <w:t xml:space="preserve"> с момента подписания муниципального контракта до 31 августа 2010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работ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bidi w:val="0"/>
              <w:spacing w:lineRule="auto" w:line="276"/>
              <w:ind w:left="2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выполненные Подрядчиком работы осуществляется Заказчиком после полного   </w:t>
            </w:r>
          </w:p>
          <w:p>
            <w:pPr>
              <w:pStyle w:val="Style17"/>
              <w:bidi w:val="0"/>
              <w:spacing w:lineRule="auto" w:line="276"/>
              <w:ind w:lef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полнения Подрядчиком всех принятых на себя обязательств по настоящему контракту, по 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счета, журнала производства работ, фотографий до начала производства работ и после окончания производства работ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формирования цены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муниципального контракта устанавливается на основании итогов открытого аукциона в электронной форме. Цена муниципального контракта является твердой и не может изменяться в ходе его исполнения. Оплата выполняемых работ осуществляется по цене, установленной муниципальным контрактом.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 должна включать в себя следующие расходы: полную стоимость работ, уплату налогов, сборов и други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язательных платежей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ведения о валюте, используемой для формирования цены контракта и расчетов с поставщиками (исполнителями, подрядчиками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курсы иностранных валют к рублю не применяются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менее чем через десять дней со дня размещения на официальном сайте протокола аукциона и не более чем двадцать дней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участник аукциона, с которым заключается муниципальный контракт (победитель аукциона), в указанный срок не представил заказчику подписанный муниципальный контракт, а также обеспечение исполнения муниципального контракта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такой участник аукциона (победитель аукциона) признается уклонившимся от заключения муниципального контракта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муниципального контракта представлен в Приложении №3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914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% начальной (максимальной) цены контракта – 221 684 рубля 71 копейка.</w:t>
              <w:tab/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победителем аукциона или участником аукциона, с которым заключается контракт, является бюджетное учреждение, обеспечение исполнения контракта не требуется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, установленный для подписания муниципального контракта участником аукциона, с которым заключается муниципальный контракт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исполнения муниципального контракта предоставляется участником аукциона, с которым заключается муниципальный контракт, в виде одного из нижеперечисленных способов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spacing w:lineRule="auto" w:line="276"/>
              <w:ind w:left="130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тзывной банковской гарантии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spacing w:lineRule="auto" w:line="276"/>
              <w:ind w:left="130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поручительства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spacing w:lineRule="auto" w:line="276"/>
              <w:ind w:left="1304" w:hanging="357"/>
              <w:jc w:val="both"/>
              <w:rPr/>
            </w:pPr>
            <w:r>
              <w:rPr>
                <w:sz w:val="22"/>
                <w:szCs w:val="22"/>
              </w:rPr>
              <w:t>передачи заказчику в залог денежных средств, в том числе в форме вклада (депозита) в размере обеспечения исполнения контракта.</w:t>
            </w:r>
          </w:p>
          <w:p>
            <w:pPr>
              <w:pStyle w:val="Normal"/>
              <w:spacing w:lineRule="auto" w:line="276"/>
              <w:ind w:left="2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иложение №4 к настоящему извещению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>Обеспечение исполнения муниципального контракта в виде страхования ответственности по контракту не допускает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беспечения исполнения контракта из перечисленных способов определяется участником аукциона самостоятель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контракта предоставляется участником аукциона, с которым заключается муниципальные контрак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с тем, что залог денежных средств не является обязательством, данный вид обеспечения исполнения контракта не может быть заменен на другие. 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«15» июня 2010 г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9:15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Порядок определен в Приложении 1 к настоящему извещению 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8» июня 2010 г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9: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2"/>
          <w:szCs w:val="22"/>
          <w:u w:val="single"/>
        </w:rPr>
        <w:t>Директор</w:t>
      </w:r>
      <w:r>
        <w:rPr>
          <w:sz w:val="22"/>
          <w:szCs w:val="22"/>
        </w:rPr>
        <w:t xml:space="preserve">      </w:t>
      </w:r>
      <w:r>
        <w:rPr/>
        <w:t xml:space="preserve">                                ______________________                       </w:t>
      </w:r>
      <w:r>
        <w:rPr>
          <w:sz w:val="22"/>
          <w:szCs w:val="22"/>
          <w:u w:val="single"/>
        </w:rPr>
        <w:t>В.В. Криницы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  <w:t xml:space="preserve"> (должность)                                                                                           (подпись)                                                         (ФИО)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08"/>
        </w:tabs>
        <w:ind w:left="130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3:02:00Z</dcterms:created>
  <dc:creator>СОК</dc:creator>
  <dc:description/>
  <cp:keywords/>
  <dc:language>en-US</dc:language>
  <cp:lastModifiedBy>Малмыгин</cp:lastModifiedBy>
  <cp:lastPrinted>2010-06-07T16:01:00Z</cp:lastPrinted>
  <dcterms:modified xsi:type="dcterms:W3CDTF">2010-06-07T10:45:00Z</dcterms:modified>
  <cp:revision>15</cp:revision>
  <dc:subject/>
  <dc:title>УТВЕРЖДАЮ</dc:title>
</cp:coreProperties>
</file>