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№ ____ от «___»__________2010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проведении аукциона в электронной фор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ConsNonformat"/>
        <w:widowControl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текущему ремонту остановочных пунктов на территории Свердловского района города Пер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Объем выполняемых рабо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мывка поверхности окрашенной масляными красками – 164 м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чистка поверхности щетками – 49,2 м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краска масляными составами ранее окрашенных металлических поверхностей – 24 м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онтаж ограждающих конструкций стен из поликарбоната – 19,5 м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подписания муниципального контракта до 31 августа 2010 г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60 588,91 руб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4. Место выполнения работ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город Пермь, Свердловский рай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т. Остров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ст. Дом Моделей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выполняемым работа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. 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6. Гарантийный сро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арантийный срок на выполненные работы –  12 месяцев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качеств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-142" w:hanging="0"/>
        <w:jc w:val="center"/>
        <w:rPr/>
      </w:pPr>
      <w:r>
        <w:rPr/>
        <w:t>по текущему ремонту остановочных пунктов на территории Свердловского района города 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5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нижения стоимости работ (%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ы выполнены в полном объеме в установленные Заказчиком срок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аботы отвечают требованиям Заказчик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  <w:tr>
        <w:trPr>
          <w:trHeight w:val="12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е выполнена промывка поверхности в полном объеме перед производством работ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боты не отвечают требованиям Заказчи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соответствие материалов по типу и виду указанных в техническом задании;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боты выполнены не в полном объеме в установленные Заказчиком срок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боты не отвечают требованиям Заказчи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spacing w:before="0" w:after="1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2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ъем выполняемых рабо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мывка поверхности окрашенной масляными красками – 1010,4 м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чистка поверхности щетками – 303,12 м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краска масляными составами ранее окрашенных металлических поверхностей за 2 раза – 146,4 м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краска масляными составами ранее окрашенных больших металлических поверхностей за 2 раза – 864 м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сстановление скамеек, сиденье деревянное, опоры металлические – 10 ш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подписания муниципального контракта до 31 августа 2010 г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242 324,00 руб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4. Место выполнения работ: </w:t>
      </w:r>
      <w:r>
        <w:rPr>
          <w:rFonts w:cs="Times New Roman" w:ascii="Times New Roman" w:hAnsi="Times New Roman"/>
          <w:spacing w:val="-4"/>
          <w:sz w:val="24"/>
          <w:szCs w:val="24"/>
        </w:rPr>
        <w:t>город Пермь, Свердловский рай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т. Моторострои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. м\р Красн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т. м\р Красн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т. Муром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т. Муром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т. м\р Крохал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т. Гусар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т. Солдат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ст. Геофиз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т. Восток-Серви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от. А. Гатаулл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т. Хладокомбинат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выполняемым работа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. 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6. Гарантийный сро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арантийный срок на выполненные работы –  12 месяцев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качеств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-142" w:hanging="0"/>
        <w:jc w:val="center"/>
        <w:rPr/>
      </w:pPr>
      <w:r>
        <w:rPr/>
        <w:t>по текущему ремонту остановочных пунктов на территории Свердловского района города 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5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нижения стоимости работ (%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ы выполнены в полном объеме в установленные Заказчиком сро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аботы отвечают требованиям Заказчик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  <w:tr>
        <w:trPr>
          <w:trHeight w:val="1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е выполнена промывка поверхности в полном объеме перед производством рабо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боты не отвечают требованиям Заказчи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соответствие материалов по типу и виду указанных в техническом задании;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>
          <w:trHeight w:val="11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боты выполнены не в полном объеме в установленные Заказчиком сро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боты не отвечают требованиям Заказчи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spacing w:before="0" w:after="12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3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Объем выполняемых работ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 Восстановление скамьи, сиденья деревянного, опоры (17 шт.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мывка поверхности окрашенной масляными красками – 1684 м2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чистка поверхности щетками – 505,2 м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краска масляными составами ранее окрашенных больших металлических поверхностей за два раза – 1440 м2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краска масляными составами ранее окрашенных поверхностей площадью за два раза – 2440 м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лучшенная масляная окраска ранее окрашенных фасадов с расчисткой старой краски более 35% - 720 м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подписания муниципального контракта до 31 августа 2010 год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тоимость выполняемых работ: </w:t>
      </w:r>
      <w:r>
        <w:rPr>
          <w:rFonts w:cs="Times New Roman" w:ascii="Times New Roman" w:hAnsi="Times New Roman"/>
          <w:sz w:val="24"/>
          <w:szCs w:val="24"/>
        </w:rPr>
        <w:t>436 036,14 руб.</w:t>
        <w:tab/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4. Место выполнения работ: </w:t>
      </w:r>
      <w:r>
        <w:rPr>
          <w:rFonts w:cs="Times New Roman" w:ascii="Times New Roman" w:hAnsi="Times New Roman"/>
          <w:sz w:val="24"/>
          <w:szCs w:val="24"/>
        </w:rPr>
        <w:t>Свердловский район, г. Перм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т. Липовая го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. Молкомбина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т. Баз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\д переез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ост. Велт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т. Вел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т. Вел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т. м\р Владимир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ст. Автопар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т. Автопар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ст. ПОМ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т. 2-я Холмогор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ст. Холмогор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м\р Юбилей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ст. Самарканд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ст. Красноуфим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ст. Шко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ст. Брат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ст. Красноуфимс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ост. Горловска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выполняемым работ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. 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</w:t>
      </w:r>
    </w:p>
    <w:p>
      <w:pPr>
        <w:pStyle w:val="Heading2"/>
        <w:tabs>
          <w:tab w:val="clear" w:pos="510"/>
        </w:tabs>
        <w:spacing w:before="0" w:after="0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6. Гарантийный срок:</w:t>
      </w:r>
    </w:p>
    <w:p>
      <w:pPr>
        <w:pStyle w:val="Style15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арантийный срок на выполненные работы –  </w:t>
      </w:r>
      <w:r>
        <w:rPr>
          <w:rFonts w:cs="Times New Roman" w:ascii="Times New Roman" w:hAnsi="Times New Roman"/>
          <w:b/>
          <w:iCs/>
          <w:sz w:val="24"/>
          <w:szCs w:val="24"/>
        </w:rPr>
        <w:t>12 месяцев.</w:t>
      </w:r>
    </w:p>
    <w:p>
      <w:pPr>
        <w:pStyle w:val="Style15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качеств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кущему ремонту остановочных пунктов на территории Свердловского района города 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5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нижения стоимости работ (%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ы выполнены в полном объеме в установленные Заказчиком сро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аботы отвечают требованиям Заказчик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  <w:tr>
        <w:trPr>
          <w:trHeight w:val="1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е выполнена промывка поверхности в полном объеме перед производством рабо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боты не отвечают требованиям Заказчи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</w:tr>
      <w:tr>
        <w:trPr>
          <w:trHeight w:val="6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соответствие материалов по типу и виду указанных в техническом задании;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>
          <w:trHeight w:val="1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боты выполнены не в полном объеме в установленные Заказчиком сро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боты не отвечают требованиям Заказчи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5:18:00Z</dcterms:created>
  <dc:creator>User</dc:creator>
  <dc:description/>
  <cp:keywords/>
  <dc:language>en-US</dc:language>
  <cp:lastModifiedBy>Малмыгин</cp:lastModifiedBy>
  <cp:lastPrinted>2010-06-03T09:46:00Z</cp:lastPrinted>
  <dcterms:modified xsi:type="dcterms:W3CDTF">2010-06-03T04:23:00Z</dcterms:modified>
  <cp:revision>7</cp:revision>
  <dc:subject/>
  <dc:title/>
</cp:coreProperties>
</file>