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№ ____ от «___»__________2010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проведении аукциона в электронной форме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№ _____</w:t>
      </w:r>
    </w:p>
    <w:p>
      <w:pPr>
        <w:pStyle w:val="TextBody"/>
        <w:jc w:val="center"/>
        <w:rPr/>
      </w:pPr>
      <w:r>
        <w:rPr>
          <w:b/>
          <w:szCs w:val="24"/>
        </w:rPr>
        <w:t>на выполнение работ  по текущему ремонту остановочных пунктов на территории Свердловского района города Перми (открытого аукциона в электронной форме «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»)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«         » ________ _____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сил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__,</w:t>
      </w:r>
      <w:r>
        <w:rPr>
          <w:sz w:val="24"/>
          <w:szCs w:val="24"/>
        </w:rPr>
        <w:t xml:space="preserve"> действующего на основании ___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Настоящий муниципальны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№ 766 «Об утверждении ведомственной целевой программы  «Развитие Свердловского района города Перми на 2010-2012 годы» от 02.11.2009, раздел 3.3.11. Содержание и ремонт остановочных пунктов, сбор и удаление отходов с остановочных пунктов, в соответствии с приказом  директора муниципального бюджетного учреждения «Благоустройство Свердловского района» от __________ г. № _____ о размещении муниципального заказа путем проведения открытого аукциона в электронной форме «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». Протокол № ______ от _________ г.</w:t>
      </w:r>
    </w:p>
    <w:p>
      <w:pPr>
        <w:pStyle w:val="35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Подрядчик обязуется выполнить работы по  текущему ремонту остановочных пунктов на территории Свердловского района  города Перми (открытого аукциона в электронной форме «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»)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ам о приемке выполненных работ (приложение № 3 к муниципальному контракту), а Заказчик обязуется принять и оплатить эти работы. Перечень, объемы работ указаны в приложении № 1  к муниципальному контракту (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по текущему ремонту остановочных пунктов на территории Свердловского района города Перми (открытого аукциона в электронной форме «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ложение № 1 – Техническое задание </w:t>
      </w:r>
      <w:r>
        <w:rPr>
          <w:bCs/>
          <w:color w:val="000000"/>
          <w:sz w:val="24"/>
          <w:szCs w:val="24"/>
        </w:rPr>
        <w:t>на выполнение работ по  текущему ремонту остановочных пунк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территории Свердловского района города Перми (открытого аукциона в электронной форме «</w:t>
      </w:r>
      <w:r>
        <w:rPr>
          <w:sz w:val="24"/>
          <w:szCs w:val="24"/>
        </w:rPr>
        <w:t>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</w:t>
      </w:r>
      <w:r>
        <w:rPr>
          <w:b/>
          <w:szCs w:val="24"/>
        </w:rPr>
        <w:t>»</w:t>
      </w:r>
      <w:r>
        <w:rPr>
          <w:bCs/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иложение № 5 –  Оценка качества выполняемых работ и условия снижения стоимости работ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ого представител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СНиП, ГОСТ, рекомендаций по нормированию тру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и выполнения  работ: с момента заключения муниципального контракта по 30 августа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по 30 августа 2010 года устанавливается на основании проведения открытого аукциона в электронной форме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лучае уменьшения</w:t>
        <w:br/>
      </w:r>
      <w:r>
        <w:rPr>
          <w:spacing w:val="-2"/>
          <w:sz w:val="24"/>
          <w:szCs w:val="24"/>
        </w:rPr>
        <w:t>размера оплаты в связи с невыполнением (некачественным выполнением) работ, применением</w:t>
        <w:br/>
      </w:r>
      <w:r>
        <w:rPr>
          <w:sz w:val="24"/>
          <w:szCs w:val="24"/>
        </w:rPr>
        <w:t>санкций в соответствии с п.4.2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Style18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7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ab/>
        <w:t xml:space="preserve">Оплата за выполненные Подрядчиком работы осуществляется Заказчиком после полного 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я Подрядчиком всех принятых на себя обязательств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счета, журнала производства рабо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29" w:firstLine="701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составляется на основании акта контрольной проверки (приложение № 4 к муниципальному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муниципальному контракту) в котором фиксируе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приложение № 3 к муниципальному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СНиП, ГОСТ, требованиям по качеству работ, применяемым материалам, по технологии, согласно рекомендаций, указанных в Приложении № 1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муниципальному контракту)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муниципальному контракту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составляет 12 месяцев с момента приемки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муниципальному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Заказчику сертификаты на масляные краски, используемые при окрашивании поверхностей остановоч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jc w:val="both"/>
        <w:rPr/>
      </w:pPr>
      <w:r>
        <w:rPr/>
        <w:t xml:space="preserve">-Осуществлять проверку и подписание представленных Подрядчиком актов о приемке </w:t>
      </w:r>
    </w:p>
    <w:p>
      <w:pPr>
        <w:pStyle w:val="26"/>
        <w:spacing w:lineRule="auto" w:line="240" w:before="0" w:after="0"/>
        <w:jc w:val="both"/>
        <w:rPr/>
      </w:pPr>
      <w:r>
        <w:rPr/>
      </w:r>
    </w:p>
    <w:p>
      <w:pPr>
        <w:pStyle w:val="26"/>
        <w:spacing w:lineRule="auto" w:line="240" w:before="0" w:after="0"/>
        <w:jc w:val="both"/>
        <w:rPr/>
      </w:pPr>
      <w:r>
        <w:rPr/>
        <w:t>выполненных работ  (приложение № 3 к муниципальному контракту)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ить контроль качества выполненных Подрядчиком работ посредством проверки. По итогам  проверки представители Заказчика фиксируют в соответствующем акте (приложение № 4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еспечение исполнения муниципального контрак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ой гарант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поручитель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а денежных средств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 30 % от начальной (максимальной) цены контрак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 Способ обеспечения исполнения контракта из перечисленных в п.12.1. выбирается Подрядчиком самостоятельно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При расторжении настоящего муниципального контракта по решению суда по вине Подрядчика, обеспечение исполнения муниципального контракта в виде залога денежных средств Подрядчику не возвращает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 Адреса и банковские реквизиты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ab/>
        <w:tab/>
        <w:tab/>
        <w:tab/>
        <w:t xml:space="preserve">                                                                        К/с 30101810300000000850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    </w:t>
      </w:r>
    </w:p>
    <w:p>
      <w:pPr>
        <w:pStyle w:val="Style18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    </w:t>
      </w:r>
    </w:p>
    <w:p>
      <w:pPr>
        <w:pStyle w:val="Style18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  <w:t xml:space="preserve">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Криницын_____________________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__от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Техническое задание</w:t>
      </w:r>
      <w:r>
        <w:rPr>
          <w:szCs w:val="24"/>
        </w:rPr>
        <w:t xml:space="preserve">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выполнение работ по  текущему ремонту остановочных пунктов</w:t>
      </w:r>
      <w:r>
        <w:rPr>
          <w:szCs w:val="24"/>
        </w:rPr>
        <w:t xml:space="preserve"> </w:t>
      </w:r>
      <w:r>
        <w:rPr>
          <w:bCs/>
          <w:color w:val="000000"/>
          <w:szCs w:val="24"/>
        </w:rPr>
        <w:t>на территории Свердловского района города Перми (открытого аукциона в электронной форме «</w:t>
      </w:r>
      <w:r>
        <w:rPr>
          <w:szCs w:val="24"/>
        </w:rPr>
        <w:t>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</w:t>
      </w:r>
      <w:r>
        <w:rPr>
          <w:b/>
          <w:szCs w:val="24"/>
        </w:rPr>
        <w:t>»</w:t>
      </w:r>
      <w:r>
        <w:rPr>
          <w:bCs/>
          <w:color w:val="000000"/>
          <w:szCs w:val="24"/>
        </w:rPr>
        <w:t>)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мывка поверхности окрашенной масляными красками – 164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чистка поверхности щетками – 49,2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краска масляными составами ранее окрашенных металлических поверхностей – 24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нтаж ограждающих конструкций стен из поликарбоната – 19,5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3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_________________ руб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4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Остров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Ост. Дом Моделей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. Гарантийный срок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мывка поверхности окрашенной масляными красками – 1010,4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чистка поверхности щетками – 303,12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краска масляными составами ранее окрашенных металлических поверхностей за 2 раза – 146,4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аска масляными составами ранее окрашенных больших металлических поверхностей за 2 раза – 864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становление скамеек, сиденье деревянное, опоры металлические – 10 ш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3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___________________ руб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4. 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Моторостроител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. м\р Красн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. м\р Красн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т. Муром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т. Муром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. м\р Крохале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т. Гусар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т. Солдат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т. Геофиз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т. Восток-Серви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т. А. Гатаулли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т. Хладокомбина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. Гарантийный срок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Восстановление скамьи, сиденья деревянного, опоры (17 шт.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мывка поверхности окрашенной масляными красками – 1684 м2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чистка поверхности щетками – 505,2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краска масляными составами ранее окрашенных больших металлических поверхностей за два раза – 1440 м2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краска масляными составами ранее окрашенных поверхностей площадью за два раза – 2440 м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лучшенная масляная окраска ранее окрашенных фасадов с расчисткой старой краски более 35% - 720 м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выполняемых работ: </w:t>
      </w:r>
      <w:r>
        <w:rPr>
          <w:rFonts w:cs="Times New Roman" w:ascii="Times New Roman" w:hAnsi="Times New Roman"/>
          <w:sz w:val="24"/>
          <w:szCs w:val="24"/>
        </w:rPr>
        <w:t>_____________________ руб.</w:t>
        <w:tab/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4. Место выполнения работ: </w:t>
      </w:r>
      <w:r>
        <w:rPr>
          <w:rFonts w:cs="Times New Roman" w:ascii="Times New Roman" w:hAnsi="Times New Roman"/>
          <w:sz w:val="24"/>
          <w:szCs w:val="24"/>
        </w:rPr>
        <w:t>Свердловский район, г. Перм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Липовая г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. Молкомбина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. Баз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\д переез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ст. Велт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. Вел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т. Вел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т. м\р Владимир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т. Автопар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т. Автопар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т. ПОМ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т. 2-я Холмогор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т. Холмогор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\р Юбилей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ст. Самарканд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т. Красноуфим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т. Школ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ст. Брат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ст. Красноуфимска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ст. Горловска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6. Гарантийный срок:</w:t>
      </w:r>
    </w:p>
    <w:p>
      <w:pPr>
        <w:sectPr>
          <w:footerReference w:type="default" r:id="rId2"/>
          <w:type w:val="nextPage"/>
          <w:pgSz w:w="11906" w:h="16838"/>
          <w:pgMar w:left="964" w:right="62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арантийный срок на выполненные работы –  </w:t>
      </w:r>
      <w:r>
        <w:rPr>
          <w:rFonts w:cs="Times New Roman" w:ascii="Times New Roman" w:hAnsi="Times New Roman"/>
          <w:b/>
          <w:iCs/>
          <w:sz w:val="24"/>
          <w:szCs w:val="24"/>
        </w:rPr>
        <w:t>12 меся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246870" cy="489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571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125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308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5084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318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5214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5913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46870" cy="360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___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5465" cy="537273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546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казчик __________________                                                                           Подрядчик 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ab/>
        <w:tab/>
        <w:tab/>
        <w:tab/>
        <w:tab/>
        <w:t>№____от__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0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0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52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 2010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в месяц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_________________</w:t>
        <w:tab/>
        <w:tab/>
        <w:t xml:space="preserve">                           </w:t>
        <w:tab/>
        <w:t>Подрядчик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ab/>
        <w:tab/>
        <w:tab/>
        <w:tab/>
        <w:t xml:space="preserve">                          №____от_______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25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боты выполнены не в полном объеме в установленные Заказчиком сро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  <w:t>Заказчик ________________                                                                                       Подрядчик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ab/>
        <w:tab/>
        <w:tab/>
        <w:tab/>
        <w:t xml:space="preserve">                         №____от_______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_________________</w:t>
        <w:tab/>
        <w:tab/>
        <w:t xml:space="preserve">                                  </w:t>
        <w:tab/>
        <w:t>Подрядчик_______________</w:t>
      </w:r>
    </w:p>
    <w:sectPr>
      <w:footerReference w:type="default" r:id="rId16"/>
      <w:type w:val="nextPage"/>
      <w:pgSz w:w="11906" w:h="16838"/>
      <w:pgMar w:left="96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______                                                                                        Подрядчик _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______                                                                                        Подрядчик 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______                                                                                        Подрядчик ________________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9:00Z</dcterms:created>
  <dc:creator>Юрист</dc:creator>
  <dc:description/>
  <cp:keywords/>
  <dc:language>en-US</dc:language>
  <cp:lastModifiedBy>Малмыгин</cp:lastModifiedBy>
  <cp:lastPrinted>2010-05-26T16:24:00Z</cp:lastPrinted>
  <dcterms:modified xsi:type="dcterms:W3CDTF">2010-05-26T10:24:00Z</dcterms:modified>
  <cp:revision>5</cp:revision>
  <dc:subject/>
  <dc:title>Приложение № 1</dc:title>
</cp:coreProperties>
</file>