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61 о проведении открытого аукциона в электронной форме                                   от 11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№ 9 им. Пичугина П.И.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7, г. Пермь, ул. 25 Октября, 47, телефон/факс:(342)216-17-94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07, г. Пермь, ул. 25 Октября, 47, </w:t>
      </w:r>
      <w:r>
        <w:rPr>
          <w:color w:val="000000"/>
          <w:spacing w:val="1"/>
        </w:rPr>
        <w:t>«Городская детская клиническая больница № 9 им. Пичугина П.И.»</w:t>
      </w:r>
      <w:r>
        <w:rPr/>
        <w:t>,</w:t>
      </w:r>
      <w:r>
        <w:rPr>
          <w:color w:val="000000"/>
          <w:spacing w:val="1"/>
        </w:rPr>
        <w:t xml:space="preserve">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Начальная (максимальная) цена: </w:t>
      </w:r>
      <w:r>
        <w:rPr>
          <w:b/>
          <w:color w:val="000000"/>
          <w:spacing w:val="-1"/>
        </w:rPr>
        <w:t>начальная (максимальная) цена контракта:</w:t>
      </w:r>
      <w:r>
        <w:rPr/>
        <w:t xml:space="preserve">  </w:t>
      </w:r>
    </w:p>
    <w:tbl>
      <w:tblPr>
        <w:tblW w:w="85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023"/>
        <w:gridCol w:w="87"/>
        <w:gridCol w:w="87"/>
        <w:gridCol w:w="87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57,80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пятьдесят 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9,15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девять ) руб.1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1,50</w:t>
            </w:r>
          </w:p>
        </w:tc>
        <w:tc>
          <w:tcPr>
            <w:tcW w:w="51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один ) руб.5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19,00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ев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27,00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вадцать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6,8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шесть ) руб.8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6,8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шесть ) руб.8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2,50</w:t>
            </w:r>
          </w:p>
        </w:tc>
        <w:tc>
          <w:tcPr>
            <w:tcW w:w="51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 ) руб.5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7,26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семь ) руб.26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7,12</w:t>
            </w:r>
          </w:p>
        </w:tc>
        <w:tc>
          <w:tcPr>
            <w:tcW w:w="51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) руб.12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4,85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четыре ) руб.8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1,65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один ) руб.6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8,3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надцать ) руб.3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0,54</w:t>
            </w:r>
          </w:p>
        </w:tc>
        <w:tc>
          <w:tcPr>
            <w:tcW w:w="51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) руб.54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16,07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надцать ) руб.7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1,8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одиннадцать ) руб.8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8,95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восемь ) руб.9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74,85</w:t>
            </w:r>
          </w:p>
        </w:tc>
        <w:tc>
          <w:tcPr>
            <w:tcW w:w="6244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семьдесят четыре ) руб.8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0,86</w:t>
            </w:r>
          </w:p>
        </w:tc>
        <w:tc>
          <w:tcPr>
            <w:tcW w:w="51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) руб.86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74,85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десят четыре ) руб.8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1,8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одиннадцать ) руб.8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600,8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шестьсот ) руб.8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7,46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надцать ) руб.46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00,0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) руб.0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7,00</w:t>
            </w:r>
          </w:p>
        </w:tc>
        <w:tc>
          <w:tcPr>
            <w:tcW w:w="51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) руб.0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05,0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 ) руб.0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9,9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девять ) руб.9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86,46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десят шесть ) руб.4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040,00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сорок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18,74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надцать ) руб.7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73,80</w:t>
            </w:r>
          </w:p>
        </w:tc>
        <w:tc>
          <w:tcPr>
            <w:tcW w:w="6244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семьдесят три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9,5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девять ) руб.5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4,06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четыре ) руб.6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65,40</w:t>
            </w:r>
          </w:p>
        </w:tc>
        <w:tc>
          <w:tcPr>
            <w:tcW w:w="6244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шестьдесят пя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78,20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десят во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5,0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пять ) руб.0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9,2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девять ) руб.2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8,57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восемь ) руб.57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54,68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пятьдесят четыре ) руб.6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3,04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три ) руб.4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701,45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емьсот один ) руб.4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84,40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десят четыре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61,7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ьдесят один ) руб.7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6,30</w:t>
            </w:r>
          </w:p>
        </w:tc>
        <w:tc>
          <w:tcPr>
            <w:tcW w:w="51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 ) руб.3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96,90</w:t>
            </w:r>
          </w:p>
        </w:tc>
        <w:tc>
          <w:tcPr>
            <w:tcW w:w="6244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евяносто шесть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20,80</w:t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двадцать ) руб.8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97,92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евяносто семь ) руб.9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46,60</w:t>
            </w:r>
          </w:p>
        </w:tc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орок шес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>9,75</w:t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) руб.75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7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2мл n100 c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7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1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5мл n100 с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драже 2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драже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-акос р-р /д/и/в/м 1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алол таб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таб подъяз. 6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,0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 для инъекций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4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сироп 1мг/мл 1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7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3.8х3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6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ьюжавел таб для дезинфекции n3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1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енол фармстандарт аэрозоль для наружного применения 5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1,7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8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6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0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ен форте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2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носол капли назал.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5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ванильн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6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1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18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 р-р д/и/в/м 50мг 1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н/стер. медицинский длина 140 пл 25 рукава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7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22:00Z</dcterms:created>
  <dc:creator>Vektor1</dc:creator>
  <dc:description/>
  <cp:keywords/>
  <dc:language>en-US</dc:language>
  <cp:lastModifiedBy>ump22</cp:lastModifiedBy>
  <cp:lastPrinted>2010-06-08T10:20:00Z</cp:lastPrinted>
  <dcterms:modified xsi:type="dcterms:W3CDTF">2010-06-08T09:22:00Z</dcterms:modified>
  <cp:revision>2</cp:revision>
  <dc:subject/>
  <dc:title>Утверждаю </dc:title>
</cp:coreProperties>
</file>