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259 о проведении открытого аукциона в электронной форме                                   от 11 июня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Клиническая медико-санитарная  часть № 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110, телефон/факс:(342)244-25-80, 248-09-17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10, г. Пермь, ул. Куйбышева,110, </w:t>
      </w:r>
      <w:r>
        <w:rPr>
          <w:color w:val="000000"/>
          <w:spacing w:val="1"/>
        </w:rPr>
        <w:t>«Клиническая медико-санитарная часть №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70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5214"/>
        <w:gridCol w:w="69"/>
        <w:gridCol w:w="70"/>
        <w:gridCol w:w="1043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528,2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пятьсот двадцать восемь ) руб.2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894,40</w:t>
            </w:r>
          </w:p>
        </w:tc>
        <w:tc>
          <w:tcPr>
            <w:tcW w:w="63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восемьсот девяносто четыре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75,3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семьдесят пять ) руб.3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56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десят шесть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73,1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десят три ) руб.1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1160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одна тысяча сто шестьдесят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46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сорок шесть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1450,00</w:t>
            </w:r>
          </w:p>
        </w:tc>
        <w:tc>
          <w:tcPr>
            <w:tcW w:w="63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одна тысяча четыреста пя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96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девяносто шесть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974,80</w:t>
            </w:r>
          </w:p>
        </w:tc>
        <w:tc>
          <w:tcPr>
            <w:tcW w:w="63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девятьсот семьдесят четыре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757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емьсот пятьдесят семь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40000,00</w:t>
            </w:r>
          </w:p>
        </w:tc>
        <w:tc>
          <w:tcPr>
            <w:tcW w:w="5214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орок тысяч ) руб.00коп.</w:t>
            </w:r>
          </w:p>
        </w:tc>
        <w:tc>
          <w:tcPr>
            <w:tcW w:w="6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04,84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четыре ) руб.84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57,32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пятьдесят семь ) руб.32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79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семьдесят девять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51,5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пятьдесят один ) руб.5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269,50</w:t>
            </w:r>
          </w:p>
        </w:tc>
        <w:tc>
          <w:tcPr>
            <w:tcW w:w="63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двести шестьдесят девя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499,85</w:t>
            </w:r>
          </w:p>
        </w:tc>
        <w:tc>
          <w:tcPr>
            <w:tcW w:w="63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четыреста девяносто девять ) руб.85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76,00</w:t>
            </w:r>
          </w:p>
        </w:tc>
        <w:tc>
          <w:tcPr>
            <w:tcW w:w="63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семьдесят шес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862,00</w:t>
            </w:r>
          </w:p>
        </w:tc>
        <w:tc>
          <w:tcPr>
            <w:tcW w:w="63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восемьсот шестьдесят дв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23,4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двадцать три ) руб.4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90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девяносто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05,28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пять ) руб.28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20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двадцать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39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тридцать девять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571,00</w:t>
            </w:r>
          </w:p>
        </w:tc>
        <w:tc>
          <w:tcPr>
            <w:tcW w:w="63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пятьсот семьдесят один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93,8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девяносто три ) руб.8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3764,00</w:t>
            </w:r>
          </w:p>
        </w:tc>
        <w:tc>
          <w:tcPr>
            <w:tcW w:w="63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надцать тысяч семьсот шестьдесят четыре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63385,00</w:t>
            </w:r>
          </w:p>
        </w:tc>
        <w:tc>
          <w:tcPr>
            <w:tcW w:w="63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три тысячи триста восем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065,04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десят пять ) руб.4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52,0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десят два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837,25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восемьсот тридцать семь ) руб.25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746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семьсот сорок шесть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795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семьсот девяносто пять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619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шестьсот девятнадцать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35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тридцать пять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599,19</w:t>
            </w:r>
          </w:p>
        </w:tc>
        <w:tc>
          <w:tcPr>
            <w:tcW w:w="63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пятьсот девяносто девять ) руб.19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388,00</w:t>
            </w:r>
          </w:p>
        </w:tc>
        <w:tc>
          <w:tcPr>
            <w:tcW w:w="639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(Семь тысяч триста восемьдесят восем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91,8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девяносто один ) руб.8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713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тысяч семьсот тринадцать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57,5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десят семь ) руб.5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23457,50</w:t>
            </w:r>
          </w:p>
        </w:tc>
        <w:tc>
          <w:tcPr>
            <w:tcW w:w="63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адцать три тысячи четыреста пятьдесят сем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852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восемьсот пятьдесят два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509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пятьсот девять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07,5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семь ) руб.5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65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шестьдесят пять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52860,00</w:t>
            </w:r>
          </w:p>
        </w:tc>
        <w:tc>
          <w:tcPr>
            <w:tcW w:w="6396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две тысячи восемьсот шестьдесят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516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сот шестнадцать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04,0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четыре ) руб.0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03,5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три ) руб.5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157,44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сто пятьдесят семь ) руб.44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443,3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четыреста сорок три ) руб.3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06,10</w:t>
            </w:r>
          </w:p>
        </w:tc>
        <w:tc>
          <w:tcPr>
            <w:tcW w:w="5283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шесть ) руб.10коп.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751,00</w:t>
            </w:r>
          </w:p>
        </w:tc>
        <w:tc>
          <w:tcPr>
            <w:tcW w:w="535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семьсот пятьдесят один ) руб.00коп.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11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3 июня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                                                                     </w:t>
      </w: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98"/>
        <w:gridCol w:w="398"/>
        <w:gridCol w:w="298"/>
        <w:gridCol w:w="299"/>
        <w:gridCol w:w="299"/>
        <w:gridCol w:w="299"/>
        <w:gridCol w:w="302"/>
        <w:gridCol w:w="302"/>
        <w:gridCol w:w="302"/>
        <w:gridCol w:w="303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195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95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льбумин человека р-р д/инф 10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2,05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28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порошок д/приг.р-ра д/и/в/в 1г+2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,44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94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3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оксиклав таб п/об пленочной 875мг+125мг n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,5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75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ициллин порошок д/и 500м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8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8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мприлан таб 1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7,31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073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дуан порошок д/и/с/раст 4мг фл n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,0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осулин p р-р д/и 100ед/мл 1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,6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4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22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нофундин р-р д/инфузий 60мг/мл 500мл конт.п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ейнер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9,0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6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рошпилактон таб 25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96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9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2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икон суппозитории вагинальные 16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4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4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нтамицин р-р д/и 80мг/2мл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14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7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арин р-р д/и 500ме/мл 5мл фл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2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птрал лиофилизат д/приг.р-ра д/и/в/в/в/м 400мг n5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2,42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4,8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49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д р-р д/и/в/в/в/м 4мг/мл 2мл амп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,44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7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3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ксаметазон таб 0.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9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5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соль р-р д/инф.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01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1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6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пмин концентрат д/приг.р-ра д/инф. 40мг/мл 5мл n5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39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6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3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ванз лиофилизат д/приг.р-ра д/и 1000мг 20мл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9,97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99,8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2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дометацин свечи 50мг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4,38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7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5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ия хлорид р-р д/и/в/в 40мг/мл 10мл амп n10 новосибхимфар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1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6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09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рдиомагнил таб п/об пленочной 150мг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17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3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03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тролок порошок д/приг.р-ра д/и/в/в 40мг n1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8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1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дарон р-р д/и/в/в 150мг/3мл 3мл n6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,44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5,2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6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вометил мазь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2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93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тканевой основе 2.0х5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3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листенон р-р д/и 2% 5мл амп n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,71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00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риста таб п/об пленочной 50м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,38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9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ронидазол-акос р-р д/инфузий 0.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4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6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трия хлорид р-р д/инф. 0.9% 200мл бут.к/кр/кровезам.биок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8,11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8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2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74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5,0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8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вокаин р-р д/и 0.5% 400мл фл.д/к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6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83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ктрид р-р д/и/в/в/п/к 0.1мг/мл 1мл n1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3,49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7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0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мепразол капс.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4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0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нзинорм форте 20 000 таб п/об киш.раств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9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паверина гидрохлорид р-р д/и 2% 2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46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нтоксифиллин р-р д/и/в/в/в/а 20мг/мл 5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5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34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кись водорода концентрированная (пергидроль) р-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6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9,19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латифиллина гидротартрат р-р д/и/п/к 0.2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94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59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еднизолон таб 5мг n100 гедеон-рихте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91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7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базон р-р д/и/в/в/в/м 0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1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13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рбифер дурулес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30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09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70% 100мл n40 коробка карт. банк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н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15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5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пирт этиловый р-р д/нар.прим-я и приг.лек. 95%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исоль р-р д/инф. 4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06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0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росемид р-р д/и 1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5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7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азолин порошок д/приг.р-ра д/и/в/в/в/м 1000м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3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фтриаксона натриевая соль порошок д/приг.р-ра д/и/в/в/в/м 1г фл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2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32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 р-р д/инфузий 2мг/мл 100мл фл.плас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9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1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26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профлоксацин-фпо таб п/об 5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6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0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лаприл таб 2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9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3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24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ап таб 20мг n10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8,72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57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32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корди кор таб 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,33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43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ссливер форте капс.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61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6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4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тамзилат р-р д/и 12.5% 2мл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51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51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9:22:00Z</dcterms:created>
  <dc:creator>Vektor1</dc:creator>
  <dc:description/>
  <cp:keywords/>
  <dc:language>en-US</dc:language>
  <cp:lastModifiedBy>ump22</cp:lastModifiedBy>
  <cp:lastPrinted>2010-06-08T10:00:00Z</cp:lastPrinted>
  <dcterms:modified xsi:type="dcterms:W3CDTF">2010-06-08T09:22:00Z</dcterms:modified>
  <cp:revision>2</cp:revision>
  <dc:subject/>
  <dc:title>Утверждаю </dc:title>
</cp:coreProperties>
</file>