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11 июня 2010 года №77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, аптек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5 000 (Двадцать пять тысяч) рубл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78 000 (Семьдесят восемь тысяч) рублей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59 000 (Пятьдесят девят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141 000 (Сто сорок одна тысяча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5 - 30 000 (Тридцат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6 - 110 000 (Сто десять тысяч) рублей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(Три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июня 2010года 10часов 15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июня 2010года 10часов 15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cp:lastPrinted>2010-04-26T15:37:00Z</cp:lastPrinted>
  <dcterms:modified xsi:type="dcterms:W3CDTF">2010-06-07T10:25:00Z</dcterms:modified>
  <cp:revision>30</cp:revision>
  <dc:subject/>
  <dc:title/>
</cp:coreProperties>
</file>