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>
          <w:sz w:val="16"/>
          <w:szCs w:val="16"/>
        </w:rPr>
        <w:t>в электронной форме от 11 июня 2010г. №77Э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(капли назаль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0,025% 10мл (капли назаль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0,05% 10мл (капли назаль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Ацикловир 250мг №5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для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г №5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3</w:t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(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в пакети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штук в картонной пачке с инструкци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фиформ №3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ифиформ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10мг №3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30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г/мл 100мл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в/в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инфузий (торговое название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порошок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я раствора для инфузий) не располага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Цефотаксим 1,0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мп-натрий 0,5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0,5г во флаконах вместимостью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5</w:t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Хлоропирамин 1мл №5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/в в/м введени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л №5 раствор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мышеч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20мг/мл; амп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ом 1мл, по 5 ампул в контур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ейковой упаковке; 1 контурная ячейков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в картонной пачке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2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25мг №2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 25мг; по 20 таблеток во флаконы из коричневого стекла с ПЭ крышками, флакон упаковывается в картонную пачку вместе с инструкцией по примен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, по 2 блис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ывается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атадин 1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Клари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ли эквивалент, Кларотад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1мг, по 10 таблеток в контурной ячейковой упаковке, по 1 контурной ячейковой упаковке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етинден 20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нутрь (торговое название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2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внутрь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мл во флакон из стекла, снабженный капельницей-дозатором из полиэтилена низкой плотности и полипропиленовой крышкой, снабженной системой контроля первого вскрытия; 1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79"/>
        <w:gridCol w:w="4680"/>
        <w:gridCol w:w="720"/>
        <w:gridCol w:w="720"/>
      </w:tblGrid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100мг/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/в в/м введени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, по 200мг (2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кацин 0,5 для в/в в/м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Допускается наличие пластмассового колпачка для контроля первого вскрытия. Один флакон помещают в пач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  <w:tab w:val="left" w:pos="10080" w:leader="none"/>
        </w:tabs>
        <w:autoSpaceDE w:val="false"/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</w:t>
      </w:r>
      <w:r>
        <w:rPr>
          <w:b/>
        </w:rPr>
        <w:t>ова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9">
    <w:name w:val=" Знак Знак9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Орлова</cp:lastModifiedBy>
  <cp:lastPrinted>2010-06-07T16:06:00Z</cp:lastPrinted>
  <dcterms:modified xsi:type="dcterms:W3CDTF">2010-06-07T10:07:00Z</dcterms:modified>
  <cp:revision>92</cp:revision>
  <dc:subject/>
  <dc:title>УТВЕРЖДАЮ</dc:title>
</cp:coreProperties>
</file>