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84А от «11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поставку рояля «W.Hoffmann»Vision 158</w:t>
      </w:r>
      <w:r>
        <w:rPr/>
        <w:t xml:space="preserve"> или эквивалент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926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образовательное учреждение  дополнительного образования детей «Детская музыкальная школ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г.Пермь,ул.Щербакова,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г.Пермь,ул.Щербакова,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udoddmsh5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63-54-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зина Елена Владислав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ка рояля «W.Hoffmann»Vision 158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 000,00(пятьсот девяносто тысяч)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г.Пермь,ул.Щербакова,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июня 2010  до «02» июля 2010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26,г.Пермь,ул.Щербакова,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2» июля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г.Пермь,ул.Кирова,82,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13:00Z</dcterms:created>
  <dc:creator>Rodin</dc:creator>
  <dc:description/>
  <dc:language>en-US</dc:language>
  <cp:lastModifiedBy>Rodin</cp:lastModifiedBy>
  <dcterms:modified xsi:type="dcterms:W3CDTF">2010-06-07T04:14:00Z</dcterms:modified>
  <cp:revision>1</cp:revision>
  <dc:subject/>
  <dc:title>ИЗВЕЩЕНИЕ №184А от «11» июня 2010 года</dc:title>
</cp:coreProperties>
</file>