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ирования и развит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города 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Окулов С.Г.</w:t>
      </w:r>
    </w:p>
    <w:p>
      <w:pPr>
        <w:pStyle w:val="TextBody"/>
        <w:jc w:val="right"/>
        <w:rPr>
          <w:b/>
          <w:b/>
          <w:szCs w:val="24"/>
        </w:rPr>
      </w:pPr>
      <w:r>
        <w:rPr>
          <w:sz w:val="28"/>
          <w:szCs w:val="28"/>
        </w:rPr>
        <w:t>«____» _________ 2010 года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51 К   от «11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выполнение работ по обследованию и восстановлению пунктов геодезической сети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бследованию и восстановлению пунктов геодезической сет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 пунктов геодезической и опорно-межевой сет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нкты геодезической и опорно-межевой сети  расположены в Индустриальном, Кировском, Свердловском, Мотовилихинском, Дзержинском, Ленинском, Орджоникидзевском районах г.Перми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 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«11» 06. 2010г.  до «12» 07.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15, каб.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и время   вскрытия конвертов с заявками на участие в конкурсе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12» июл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2010 года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0:00 час. (местное время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 рассмотрения заявок на участие в конкурсе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19» июля_</w:t>
            </w:r>
            <w:r>
              <w:rPr>
                <w:bCs/>
                <w:color w:val="000000"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 подведения итогов конкурс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26» июля</w:t>
            </w:r>
            <w:r>
              <w:rPr>
                <w:bCs/>
                <w:color w:val="000000"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Не предоставляются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ые юридические и физические лиц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notePr>
        <w:numFmt w:val="decimal"/>
      </w:footnotePr>
      <w:type w:val="nextPage"/>
      <w:pgSz w:w="11906" w:h="16838"/>
      <w:pgMar w:left="79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7:00Z</dcterms:created>
  <dc:creator>karpachevskaya</dc:creator>
  <dc:description/>
  <cp:keywords/>
  <dc:language>en-US</dc:language>
  <cp:lastModifiedBy>karpachevskaya</cp:lastModifiedBy>
  <dcterms:modified xsi:type="dcterms:W3CDTF">2010-06-07T11:45:00Z</dcterms:modified>
  <cp:revision>7</cp:revision>
  <dc:subject/>
  <dc:title>ИЗВЕЩЕНИЕ № __ от «___» __________ 200 _ года </dc:title>
</cp:coreProperties>
</file>