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 </w:t>
      </w:r>
      <w:r>
        <w:rPr>
          <w:caps/>
          <w:sz w:val="24"/>
          <w:szCs w:val="26"/>
        </w:rPr>
        <w:t>протокол №2</w:t>
        <w:br/>
        <w:t xml:space="preserve">                                   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                                             </w:t>
      </w: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организацию школьного питания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</w:t>
      </w:r>
      <w:r>
        <w:rPr>
          <w:b/>
          <w:sz w:val="24"/>
          <w:szCs w:val="24"/>
        </w:rPr>
        <w:t>МОУ «Средняя общеобразовательная школа № 30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1» июня 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Шляхов Юрий Михайлович</w:t>
      </w: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ксенок Л. 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дова Е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ин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итина Т.Н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</w:rPr>
        <w:t>МОУ «Средняя общеобразовательная школа № 30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Шляхов Юрий Михайл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color w:val="000000"/>
          <w:sz w:val="24"/>
          <w:szCs w:val="24"/>
        </w:rPr>
        <w:t>614056, г. Пермь, ул. Красноуральская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</w:t>
      </w:r>
      <w:r>
        <w:rPr>
          <w:color w:val="000000"/>
          <w:sz w:val="24"/>
          <w:szCs w:val="24"/>
        </w:rPr>
        <w:t>(342) 267 01 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школьного питания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31 ма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1 мая 2010 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398 760,00</w:t>
      </w:r>
      <w:r>
        <w:rPr>
          <w:sz w:val="24"/>
          <w:szCs w:val="24"/>
        </w:rPr>
        <w:t xml:space="preserve"> рублей.</w:t>
      </w:r>
    </w:p>
    <w:p>
      <w:pPr>
        <w:pStyle w:val="TextBody"/>
        <w:rPr/>
      </w:pPr>
      <w:r>
        <w:rPr>
          <w:sz w:val="24"/>
          <w:szCs w:val="24"/>
        </w:rPr>
        <w:t xml:space="preserve">Источник финансирования закупки: - бюджет города Перми, бюджет Пермского кра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услуги: организация горячего питания на 214 учащихся в течение 14 дней,</w:t>
      </w:r>
    </w:p>
    <w:p>
      <w:pPr>
        <w:pStyle w:val="Normal"/>
        <w:ind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</w:t>
      </w:r>
      <w:r>
        <w:rPr>
          <w:b/>
          <w:sz w:val="24"/>
          <w:szCs w:val="24"/>
        </w:rPr>
        <w:t>МОУ «Средняя общеобразовательная школа № 30» г.Перми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614056, г. Пермь, ул. Красноуральская, 37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рюшкова Татьяна Денис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8 760,00</w:t>
            </w:r>
            <w:r>
              <w:rPr/>
              <w:t xml:space="preserve">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кимуллина Альфия Гуме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8 760</w:t>
            </w:r>
            <w:r>
              <w:rPr/>
              <w:t>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8.1. Отклонить котировочные заявки следующих участников размещения заказ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Хакимуллина Альфия Гумеров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печать на котировочной заявке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ует десятидневное меню в соответствии с приложением № 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9.1.  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ИП Горюшкова Татьяна Денисовна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614170 г. Пермь, ул. Тургенева 16, кв. 28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ной муниципального контракта: 398 760,00 (триста девяносто восемь тысяч семьсот шестьдесят рублей) рубля 00 копейки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ляхов Ю.М.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 Куксенок Л. В.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Седова Е.С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оловина Л.В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икитина Т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ЮМШ</cp:lastModifiedBy>
  <cp:lastPrinted>2010-06-10T16:04:00Z</cp:lastPrinted>
  <dcterms:modified xsi:type="dcterms:W3CDTF">2010-06-10T10:13:00Z</dcterms:modified>
  <cp:revision>31</cp:revision>
  <dc:subject/>
  <dc:title>ПРОТОКОЛ ОЦЕНКИ И СОПОСТАВЛЕНИЯ ЗАЯВОК НА УЧАСТИЕ В КОНКУРСЕ </dc:title>
</cp:coreProperties>
</file>