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фрукты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1» июня 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фрук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23 от «03» июн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3» июн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44 9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,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u w:val="single"/>
        </w:rPr>
        <w:t xml:space="preserve">Яблоки: </w:t>
      </w:r>
      <w:r>
        <w:rPr>
          <w:rFonts w:cs="Times New Roman" w:ascii="Times New Roman" w:hAnsi="Times New Roman"/>
          <w:b/>
          <w:sz w:val="22"/>
          <w:u w:val="single"/>
        </w:rPr>
        <w:t>ГОСТ 21122-75,       1 38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  <w:u w:val="single"/>
        </w:rPr>
        <w:t xml:space="preserve">Апельсины: </w:t>
      </w:r>
      <w:r>
        <w:rPr>
          <w:rFonts w:cs="Times New Roman" w:ascii="Times New Roman" w:hAnsi="Times New Roman"/>
          <w:b/>
          <w:sz w:val="22"/>
          <w:u w:val="single"/>
        </w:rPr>
        <w:t>ГОСТ 4427-82,    1 38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  <w:u w:val="single"/>
        </w:rPr>
        <w:t xml:space="preserve">Лимоны: </w:t>
      </w:r>
      <w:r>
        <w:rPr>
          <w:rFonts w:cs="Times New Roman" w:ascii="Times New Roman" w:hAnsi="Times New Roman"/>
          <w:b/>
          <w:sz w:val="22"/>
          <w:u w:val="single"/>
        </w:rPr>
        <w:t>ГОСТ Р 4429--82,       23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с момента заключения муниципального контракта по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30.09.2010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5 35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2 48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котировочную заявку  соответствующую требованиям, установленным в извещении о проведении запроса котировок: ИП Спесивый А.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Регион-Поставка 1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в представленной котировочной заявке Участником, не указано соответствие требовании предъявляемые к субъектам малого предпринимательства)</w:t>
            </w:r>
          </w:p>
        </w:tc>
      </w:tr>
    </w:tbl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.И.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25 350 руб. 00 коп. (Сто двадцать пять тысяч триста пят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6-11T08:36:00Z</cp:lastPrinted>
  <dcterms:modified xsi:type="dcterms:W3CDTF">2010-06-11T03:02:00Z</dcterms:modified>
  <cp:revision>30</cp:revision>
  <dc:subject/>
  <dc:title>ПРОТОКОЛ ОЦЕНКИ И СОПОСТАВЛЕНИЯ ЗАЯВОК НА УЧАСТИЕ В КОНКУРСЕ </dc:title>
</cp:coreProperties>
</file>