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1» июня 2010года  № 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9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60"/>
        <w:gridCol w:w="1635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шт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опирам 95%-50мл. спирт.реактив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100мл.стер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400мл.стер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дрол 1%-5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ксид р-р 25%-100.0 нар. Для э/ф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 2.0+калия йодит4.0+вода дистил.200.0 нар. Для анализов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т 2%-200,0 мл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перманганат 5%-30мл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я хлорид 2%-2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я сульфат 5%-2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гидрокортизон сусп.5,0+ланолинг25,0+вазелин25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лидаза 640 ед.+ланолин25,0+вазелин25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 5%-2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2,0+магния сульфат3,0+ настойка пустырника4мл+вода2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0,5% -250мл нар. Для анализов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2%-2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400 стерильн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хлорид 1%-100мл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10%-100мл стер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2%-200,0 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цитрат 5%-250мл  +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тиновая к-та 1%-1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2%-100.0 нар для э/ф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0,5%-100мл стерильн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%-1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6%-2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6%-1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ин 0,02%-400мл стерильн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ин 0,02%-200мл стерильн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2%-2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1%-200м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-1080" w:right="-365" w:hanging="0"/>
        <w:jc w:val="both"/>
        <w:rPr/>
      </w:pPr>
      <w:r>
        <w:rPr/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02:00Z</dcterms:created>
  <dc:creator>Админ</dc:creator>
  <dc:description/>
  <dc:language>en-US</dc:language>
  <cp:lastModifiedBy>Админ</cp:lastModifiedBy>
  <dcterms:modified xsi:type="dcterms:W3CDTF">2010-06-10T09:38:00Z</dcterms:modified>
  <cp:revision>8</cp:revision>
  <dc:subject/>
  <dc:title>№ п/п </dc:title>
</cp:coreProperties>
</file>