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1» июня 2010 г. № 1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239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0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8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5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амбазов А.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0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бов А.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0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6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лухова Н.С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22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7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тех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8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8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Диалог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0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2"/>
        <w:gridCol w:w="6420"/>
      </w:tblGrid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Петрова С. 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алабуж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Мутовкин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01:00Z</dcterms:created>
  <dc:creator>User</dc:creator>
  <dc:description/>
  <cp:keywords/>
  <dc:language>en-US</dc:language>
  <cp:lastModifiedBy>comp</cp:lastModifiedBy>
  <cp:lastPrinted>2009-12-02T08:39:00Z</cp:lastPrinted>
  <dcterms:modified xsi:type="dcterms:W3CDTF">2010-06-11T03:11:00Z</dcterms:modified>
  <cp:revision>33</cp:revision>
  <dc:subject/>
  <dc:title>Приложение № 1 </dc:title>
</cp:coreProperties>
</file>