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облучателей - рециркуляторов бактерицидных настенных ОрБН-2х15-01 «Кама ВНИИМП-Вита» или эквивалент для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МУЗ «Городская клиническая поликлиника №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1» июн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 цен: поставка облучателей -                 рециркуляторов бактерицидных настенных ОрБН-2х15-01 «КамаВНИИМП-Вита» или  эквивалент (извещение № 16 от «03» июня  2010 года, размещено на официальном сайте «Администрация города Перми» (www.gorodperm.ru) в сети Интернет «03» июн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39100,00 (Сто тридцать девять тысяч сто) рубля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В течении 5 (пяти)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5 дней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по 26.06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0-К от 08.06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1-К от 09.06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2-К от 09.06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3-К от 09.06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4-К от 09.06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5-К от 10.06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6-К от 10.06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7-К от 10.06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иалог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ЗАО «Компания Киль-Прикамье</w:t>
      </w:r>
      <w:r>
        <w:rPr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92480,00 (Девяносто две тысячи четыреста восемьдеся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ЗАО «Компания Киль-Прикамье», юридический адрес: 614064 г. Пермь, ул. Чкалова, д.9, кор. Е, кв. 321; телефон (342) 249-86-66, 249-86-80, 249-87-37, 249-87-30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92480,00 (Девяносто две тысячи четыреста восемьдеся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Диалог», юридический адрес: 614000 г. Пермь, ул. 25 Октября, 38; телефон: (342) 224-39-49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94900,00</w:t>
      </w:r>
      <w:r>
        <w:rPr>
          <w:sz w:val="24"/>
          <w:szCs w:val="24"/>
        </w:rPr>
        <w:t>(Девяноста четыре тысячи девятьсот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6-11T09:12:00Z</cp:lastPrinted>
  <dcterms:modified xsi:type="dcterms:W3CDTF">2010-06-11T05:39:00Z</dcterms:modified>
  <cp:revision>68</cp:revision>
  <dc:subject/>
  <dc:title>ПРОТОКОЛ ОЦЕНКИ И СОПОСТАВЛЕНИЯ ЗАЯВОК НА УЧАСТИЕ В КОНКУРСЕ </dc:title>
</cp:coreProperties>
</file>