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1» июня 2010 г. № 20-10 О ПРОВЕДЕНИИ КОТИРОВОК  </w:t>
      </w:r>
    </w:p>
    <w:p>
      <w:pPr>
        <w:pStyle w:val="3"/>
        <w:rPr>
          <w:b/>
          <w:b/>
          <w:sz w:val="24"/>
          <w:szCs w:val="24"/>
        </w:rPr>
      </w:pPr>
      <w:r>
        <w:rPr>
          <w:sz w:val="24"/>
          <w:szCs w:val="24"/>
        </w:rPr>
        <w:t>по обеспечению лечебным питанием пациентов, находящихся на  лечении в дневном стационаре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_zakup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т предпринимательской и иной приносящей доход деятельности (фтизиатрическая помощ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ечебным питанием пациентов, находящихся на  лечении в дневном стационаре согласно натуральным  нормам (Приложение №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 койко/дн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Металлистов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 2010 г. по 30. 09. 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00 200 (четыреста тысяч двести)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23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. о. главного врача МУЗ «ГКБ № 6»                                                                              Ю. В. Ше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5:00Z</dcterms:created>
  <dc:creator>BAV</dc:creator>
  <dc:description/>
  <cp:keywords/>
  <dc:language>en-US</dc:language>
  <cp:lastModifiedBy>ysa</cp:lastModifiedBy>
  <cp:lastPrinted>2010-06-11T10:24:00Z</cp:lastPrinted>
  <dcterms:modified xsi:type="dcterms:W3CDTF">2010-06-11T04:26:00Z</dcterms:modified>
  <cp:revision>10</cp:revision>
  <dc:subject/>
  <dc:title>Для субъектов малого предпринимательства</dc:title>
</cp:coreProperties>
</file>