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1» июня 2010 года  №  20-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900" w:right="175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______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6»</w:t>
      </w:r>
      <w:r>
        <w:rPr/>
        <w:t>, именуемое в дальнейшем "ЗАКАЗЧИК", в лице и. о. главного врача Шеиной Юлии Владимировны, действующего на основании Устава и приказа  от 23.04.2010 № 101-к с одной стороны, и _________________________________ , именуемый в дальнейшем «ИСПОЛНИТЕЛЬ», в лице ___________________________________ , действующего на основании _______________, с другой стороны, именуемые также «Стороны», на основании решения Котировочной комиссии  от  "_____" ____________ 200___  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по заданию Заказчика обязуется выполнять комплекс, услуг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6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2.1.2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/>
        <w:t xml:space="preserve">2.1.3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4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/>
        <w:t>2.1.5. Осуществлять доставку лечебного питания в отделение Заказчика транспортом  Исполнителя в термосах с соблюдением санитарных правил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6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7. Обеспечить в установленном порядке возможность контроля Заказчиком за качеством готовой пищи перед выдачей ее в отделение.</w:t>
      </w:r>
    </w:p>
    <w:p>
      <w:pPr>
        <w:pStyle w:val="Normal"/>
        <w:ind w:firstLine="720"/>
        <w:jc w:val="both"/>
        <w:rPr/>
      </w:pPr>
      <w:r>
        <w:rPr/>
        <w:t>2.1.8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9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10.  Предоставлять Заказчику в течение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/>
      </w:pPr>
      <w:r>
        <w:rPr/>
        <w:t>2.1.11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/>
      </w:pPr>
      <w:r>
        <w:rPr/>
        <w:t>2.1.12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2 Заказчик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/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jc w:val="left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имеет право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1. Контролировать качество готовых блюд лечебного питания.</w:t>
      </w:r>
    </w:p>
    <w:p>
      <w:pPr>
        <w:pStyle w:val="Normal"/>
        <w:ind w:firstLine="720"/>
        <w:jc w:val="both"/>
        <w:rPr/>
      </w:pPr>
      <w:r>
        <w:rPr/>
        <w:t>2.3.2. 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>3. ПОРЯДОК И УСЛОВИЯ ОПЛАТЫ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/>
        <w:t>3.1. Цена Контракта составляет _____________________ 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ind w:firstLine="720"/>
        <w:jc w:val="both"/>
        <w:rPr/>
      </w:pPr>
      <w:r>
        <w:rPr/>
        <w:t xml:space="preserve">3.2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пац./дня.  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4"/>
          <w:szCs w:val="24"/>
        </w:rPr>
        <w:t>3.3. Сумма оплаты, подлежащая выплате Исполнителю за отчетный месяц, определяется путем умножения цены одного пац./дня на количество пац./дней, проведенными  пациентами стационара.</w:t>
      </w:r>
    </w:p>
    <w:p>
      <w:pPr>
        <w:pStyle w:val="Normal"/>
        <w:ind w:firstLine="720"/>
        <w:jc w:val="both"/>
        <w:rPr/>
      </w:pPr>
      <w:r>
        <w:rPr/>
        <w:t xml:space="preserve">3.4. Оплата оказанных услуг за отчетный месяц производится безналичным путем на расчетный счет Исполнителя.  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3.5. 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;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;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;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3. 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4.4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5.2. Период оказания услуг  с 01.07.2010  по  30.09.2010 года.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1. Все дополнения и изменения  к настоящему Контракту  выполняются  в  письменной  форме в виде дополнительного  соглашени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>7.2. Все  уведомления и извещения, предусмотренные настоящим Контрактом, направляются  в письменной форме по адресам Сторо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9.1. К контракту прилагается и является неотъемлемой его частью:</w:t>
      </w:r>
    </w:p>
    <w:p>
      <w:pPr>
        <w:pStyle w:val="Normal"/>
        <w:ind w:firstLine="720"/>
        <w:jc w:val="both"/>
        <w:rPr/>
      </w:pPr>
      <w:r>
        <w:rPr/>
        <w:t>- Приложение № 1 на __ _____ лист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jc w:val="both"/>
              <w:rPr/>
            </w:pPr>
            <w:r>
              <w:rPr/>
              <w:t>больница № 6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: 614107, г. Пермь, ул. Грачева,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. о. главного врача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 Ю. В. Шеина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10г.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 (                          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________2010г.</w:t>
            </w:r>
          </w:p>
          <w:p>
            <w:pPr>
              <w:pStyle w:val="Normal"/>
              <w:rPr/>
            </w:pPr>
            <w:r>
              <w:rPr/>
              <w:t xml:space="preserve">МП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 от ___ _________ 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Место оказания Услуг: г.Пермь ул. Металлистов д.9</w:t>
      </w:r>
    </w:p>
    <w:p>
      <w:pPr>
        <w:pStyle w:val="Normal"/>
        <w:rPr>
          <w:b/>
          <w:b/>
        </w:rPr>
      </w:pPr>
      <w:r>
        <w:rPr>
          <w:b/>
        </w:rPr>
        <w:t>Количество коек – 40</w:t>
      </w:r>
    </w:p>
    <w:p>
      <w:pPr>
        <w:pStyle w:val="Normal"/>
        <w:rPr>
          <w:b/>
          <w:b/>
        </w:rPr>
      </w:pPr>
      <w:r>
        <w:rPr>
          <w:b/>
        </w:rPr>
        <w:t>Запланированный объем Услуг – 2900 к/дней (июль-______ к/дн., август-_____ к/дн, сентябрь – ______ к/дн.)</w:t>
      </w:r>
    </w:p>
    <w:p>
      <w:pPr>
        <w:pStyle w:val="Normal"/>
        <w:rPr>
          <w:b/>
          <w:b/>
        </w:rPr>
      </w:pPr>
      <w:r>
        <w:rPr>
          <w:b/>
        </w:rPr>
        <w:t>Максимальная цена Контракта                  руб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жим выдачи лечебного питания в отдел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втрак                          8 часов 30 минут</w:t>
      </w:r>
    </w:p>
    <w:p>
      <w:pPr>
        <w:pStyle w:val="Normal"/>
        <w:ind w:left="360" w:hanging="0"/>
        <w:rPr/>
      </w:pPr>
      <w:r>
        <w:rPr/>
        <w:t>обед                              13 часов 30 минут</w:t>
      </w:r>
    </w:p>
    <w:p>
      <w:pPr>
        <w:pStyle w:val="Normal"/>
        <w:ind w:left="360" w:hanging="0"/>
        <w:rPr/>
      </w:pPr>
      <w:r>
        <w:rPr/>
        <w:t>ужин                             18 часов 00 мину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туральные нормы на 1 пац.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Уполномоченное Заказчиком лицо – дежурный врач стационара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больница № 6»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И. о. главного врача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_ Ю. В. Шеина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____»_________________ 2010г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 </w:t>
            </w:r>
            <w:r>
              <w:rPr/>
              <w:t>«____»_________________ 2010г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2055"/>
        </w:tabs>
        <w:ind w:left="20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00:00Z</dcterms:created>
  <dc:creator>ГКБ №6 Плановый отдел</dc:creator>
  <dc:description/>
  <cp:keywords/>
  <dc:language>en-US</dc:language>
  <cp:lastModifiedBy>ysa</cp:lastModifiedBy>
  <cp:lastPrinted>2010-06-11T08:27:00Z</cp:lastPrinted>
  <dcterms:modified xsi:type="dcterms:W3CDTF">2010-06-11T05:12:00Z</dcterms:modified>
  <cp:revision>8</cp:revision>
  <dc:subject/>
  <dc:title>Приложение № 3</dc:title>
</cp:coreProperties>
</file>