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1/06 от 11.06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купку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молочных проду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ГБ № 21»  г. Перми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02-10/06 от 10 июн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Городская больница № 21»,      Кировского района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82-76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вещает об отмене запроса котировок</w:t>
      </w:r>
      <w:r>
        <w:rPr>
          <w:sz w:val="28"/>
          <w:szCs w:val="28"/>
        </w:rPr>
        <w:t xml:space="preserve">  извещение № 02-10/06  от 10 июня 2010г., в связи  с ошибкой в техническом зад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Главный врач</w:t>
        <w:tab/>
        <w:t xml:space="preserve">                                М.Ю.Мезенцев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kvi</cp:lastModifiedBy>
  <cp:lastPrinted>2010-06-11T11:35:00Z</cp:lastPrinted>
  <dcterms:modified xsi:type="dcterms:W3CDTF">2010-06-11T06:01:00Z</dcterms:modified>
  <cp:revision>82</cp:revision>
  <dc:subject/>
  <dc:title/>
</cp:coreProperties>
</file>