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99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11 июн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Кадрова Л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Члены котировочной комиссии:</w:t>
        <w:tab/>
        <w:t>Штин Т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Овчинникова Р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Прокофьева Н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101 от 02.0.2010 о проведении запроса котировок размещено на официальном сайте администрации города Перми 02 июн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99» г. Перми. 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11, г. Пермь, ул. Серебрянский проезд,8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едмет запроса котировок – поставка учебников.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246 040  руб. 00 коп. Источники финансирования: бюджет г. Перми.</w:t>
      </w:r>
    </w:p>
    <w:p>
      <w:pPr>
        <w:pStyle w:val="TextBody"/>
        <w:ind w:firstLine="426"/>
        <w:rPr/>
      </w:pPr>
      <w:r>
        <w:rPr>
          <w:sz w:val="20"/>
        </w:rPr>
        <w:t xml:space="preserve">         </w:t>
      </w:r>
      <w:r>
        <w:rPr>
          <w:sz w:val="20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Лира-2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614012 г. Пермь,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л. Свиязева 10-12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04236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0.06.2010 15-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Учебно-методически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46 г.Пермь, ул. 3-я Водопроводная, 1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305715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0.06.2010 15-45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Лира-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15912.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Учебно-методически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8187.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Учебно-методический центр», котировочная заявка соответствует всем требованиям, установленным в извещении о проведении запроса котировок. Цена муниципального контракта 198187.33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Кадрова Л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  <w:t>Штин Т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Овчинникова Р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Прокофьева Н. Е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9:00Z</dcterms:created>
  <dc:creator>orlov</dc:creator>
  <dc:description/>
  <cp:keywords/>
  <dc:language>en-US</dc:language>
  <cp:lastModifiedBy>User</cp:lastModifiedBy>
  <cp:lastPrinted>2010-06-11T11:02:00Z</cp:lastPrinted>
  <dcterms:modified xsi:type="dcterms:W3CDTF">2010-06-11T05:02:00Z</dcterms:modified>
  <cp:revision>10</cp:revision>
  <dc:subject/>
  <dc:title>УТВЕРЖДАЮ</dc:title>
</cp:coreProperties>
</file>