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540" w:hanging="2835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ind w:left="3540" w:hanging="2835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тей в летнем трудом лагере Бригантина и спортивном лагер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ое меню в летнем трудом лагере Бригантина и спортивном лагер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135 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Нежны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о сметан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сметана 20%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Степной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о сгущенным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плодово-ягод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а запеченная в тест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молочны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гурт «Данон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, огурц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+ огурц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, помидор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111</cp:lastModifiedBy>
  <cp:lastPrinted>2008-06-10T10:22:00Z</cp:lastPrinted>
  <dcterms:modified xsi:type="dcterms:W3CDTF">2010-06-10T12:02:00Z</dcterms:modified>
  <cp:revision>15</cp:revision>
  <dc:subject/>
  <dc:title/>
</cp:coreProperties>
</file>