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4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Антигипертензивные и ганглиоблокирующие сред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1» июн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1. Председатель:                       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           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1.3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екарственных средств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рмакологической группы «Антигипертензивные и ганглиоблокирующие средства» для МУЗ “Городская станция скорой  медицинской помощи” в соответствии  с условиями, указанными в  Техническом задании (извещение № 27 от 03.06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3.06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96 120, 00 рублей (Девяносто шесть тысяч сто двадцать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1. Место доставки товара: г. Пермь, ул. Попова, 54, 1-й этаж, кабинет хранения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>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Остаточный срок годности от общего срока реализации на момент поставки должен быть не менее 80%, установленного изготовителем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5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С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82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ифар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 099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ГРАНТ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91 800,00 </w:t>
      </w:r>
      <w:r>
        <w:rPr>
          <w:kern w:val="2"/>
          <w:sz w:val="24"/>
          <w:szCs w:val="24"/>
        </w:rPr>
        <w:t>рублей (Девяносто одна тысяча восемьсот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ГРАН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сто нахождения: 614068 г. Пермь, ул. Орджоникидзе, д. 152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Цена контракта: 91 800,00 </w:t>
      </w:r>
      <w:r>
        <w:rPr>
          <w:kern w:val="2"/>
          <w:sz w:val="24"/>
          <w:szCs w:val="24"/>
        </w:rPr>
        <w:t>рублей (Девяносто одна тысяча восемьсот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«Рифар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сто нахождения: г. Пермь, ул. Рабочее-Крестьянская, 6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Цена контракта: 92 099,70 </w:t>
      </w:r>
      <w:r>
        <w:rPr>
          <w:kern w:val="2"/>
          <w:sz w:val="24"/>
          <w:szCs w:val="24"/>
        </w:rPr>
        <w:t>рублей (Девяносто две тысячи девяносто рублей 7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Ханьжин Антон Валер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00:00Z</dcterms:created>
  <dc:creator>Институт госзакупок РАГС</dc:creator>
  <dc:description/>
  <cp:keywords/>
  <dc:language>en-US</dc:language>
  <cp:lastModifiedBy>kalmikov</cp:lastModifiedBy>
  <cp:lastPrinted>2010-04-21T12:47:00Z</cp:lastPrinted>
  <dcterms:modified xsi:type="dcterms:W3CDTF">2010-06-11T04:52:00Z</dcterms:modified>
  <cp:revision>28</cp:revision>
  <dc:subject/>
  <dc:title>ПРОТОКОЛ ОЦЕНКИ И СОПОСТАВЛЕНИЯ ЗАЯВОК НА УЧАСТИЕ В КОНКУРСЕ </dc:title>
</cp:coreProperties>
</file>