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Шприцы» для МУЗ “Городская станция скорой  медицинской помощи” в соответствии  с условиями, указанными в  Техническом задании (извещение № 30 от 03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51 110, 00 рублей (Сто пятьдесят одна тысяча сто деся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 М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1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Комплекс М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деле 1. приложения к котировочной заявке шприц инъекционный однократного применения трехдетальный, стерильный с иглой размер иглы не соответствует требованиям, установленным в извещен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ЗАО НПО «ГА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15 140,00 </w:t>
      </w:r>
      <w:r>
        <w:rPr>
          <w:kern w:val="2"/>
          <w:sz w:val="24"/>
          <w:szCs w:val="24"/>
        </w:rPr>
        <w:t>рублей (Сто пятнадцать тысяч сто сорок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ЗАО НПО «ГАРАНТ»          Место нахождения: 614068 г. Пермь, ул. Большевистская, 188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5 140,00 </w:t>
      </w:r>
      <w:r>
        <w:rPr>
          <w:kern w:val="2"/>
          <w:sz w:val="24"/>
          <w:szCs w:val="24"/>
        </w:rPr>
        <w:t>рублей (Сто пятнадцать тысяч сто сорок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22 г. Пермь, ул. Стахановская, д. 10 кв.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0 186,00 </w:t>
      </w:r>
      <w:r>
        <w:rPr>
          <w:kern w:val="2"/>
          <w:sz w:val="24"/>
          <w:szCs w:val="24"/>
        </w:rPr>
        <w:t>рублей (Сто двадцать тысяч сто восемьдесят шесть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2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6-11T04:49:00Z</dcterms:modified>
  <cp:revision>22</cp:revision>
  <dc:subject/>
  <dc:title>ПРОТОКОЛ ОЦЕНКИ И СОПОСТАВЛЕНИЯ ЗАЯВОК НА УЧАСТИЕ В КОНКУРСЕ </dc:title>
</cp:coreProperties>
</file>