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0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энтерального питания 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1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высококалорийного сбалансированного зондового питания, жидкого, готового к употреблению для реанимационных и хирургических больных  для  МУЗ «Медсанчасть №9 им.М.А.Тверье» (извещение №70 от «03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3» июн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16 72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сококалорийное сбалансированное зондовое питание, жидкое, готовое к употреблению для реанимационных и хирургических больных для  МУЗ «Медсанчасть №9 им.М.А.Тверье». Поставляемое энтеральное питание должно отвечать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 xml:space="preserve">):  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14990, г. Пермь, ул. Братьев Игнатовых, д.2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ставка ежемесячно равными партиями: Первая поставка 168л. в срок с 01 по 05 июля 2010г., включительно. Вторая поставка 168л. в срок с 02 по 04 августа 2010г., включительно. Третья поставка 168кг. в срок с 01 по 03 сентября 2010г.,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3-я Набережная, д.4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377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сякевич С.В.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Ким, д.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007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,   ЗАО «Роста», 614013, г. Пермь, ул. 3-я Набережная, д.42  с ценой котировочной заявки    211 377,6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  ИП Косякевич С.В., 614013, г. Пермь, ул. Ким, д.15 с ценой котировочной заявки  212 007,60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8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>
          <w:trHeight w:val="51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>
          <w:trHeight w:val="52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45:00Z</dcterms:created>
  <dc:creator>Институт госзакупок РАГС</dc:creator>
  <dc:description/>
  <cp:keywords/>
  <dc:language>en-US</dc:language>
  <cp:lastModifiedBy>Пользователь</cp:lastModifiedBy>
  <cp:lastPrinted>2010-04-15T12:49:00Z</cp:lastPrinted>
  <dcterms:modified xsi:type="dcterms:W3CDTF">2010-06-11T02:45:00Z</dcterms:modified>
  <cp:revision>2</cp:revision>
  <dc:subject/>
  <dc:title>ПРОТОКОЛ ОЦЕНКИ И СОПОСТАВЛЕНИЯ ЗАЯВОК НА УЧАСТИЕ В КОНКУРСЕ </dc:title>
</cp:coreProperties>
</file>