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 июня 2010 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астворов, электролитов, средств коррекции кислотного равновес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, характеристики и количество поставляемого товара:</w:t>
      </w:r>
    </w:p>
    <w:tbl>
      <w:tblPr>
        <w:tblW w:w="922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880"/>
        <w:gridCol w:w="937"/>
        <w:gridCol w:w="683"/>
        <w:gridCol w:w="1440"/>
        <w:gridCol w:w="1271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нгер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ля инфузий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контейнер полимерный 1 порт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коробка картонная по 20 контейнер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 полим. 1 порт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твор для инфузий  0,9%    25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ящик из картона с инструкциями по применению в количестве, соответствующем количеству флакон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\э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220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раствор  для инфузий  0,9%    50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 xml:space="preserve">: ящик из картона с инструкциями по применению в количестве, соответствующем количеству флаконов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флакон п/э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Остаточный срок годности на товар на дату получения Заказчиком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_______% от общего срока годности товара, установленного изготовителем (указать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  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10-06-10T09:48:00Z</dcterms:modified>
  <cp:revision>61</cp:revision>
  <dc:subject/>
  <dc:title>к Извещению о проведении запроса котировок</dc:title>
</cp:coreProperties>
</file>