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11 июня 2010  года № 18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для субъектов малого предпринимательств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оставку  растворов, электролитов, средств коррекции кислотного равновесия</w:t>
      </w:r>
    </w:p>
    <w:p>
      <w:pPr>
        <w:pStyle w:val="Normal"/>
        <w:jc w:val="center"/>
        <w:rPr/>
      </w:pPr>
      <w:r>
        <w:rPr>
          <w:b/>
          <w:smallCaps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14025, г.Пермь, ул.Серпуховская, 11 а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580"/>
      </w:tblGrid>
      <w:tr>
        <w:trPr>
          <w:trHeight w:val="10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здравоохранения «Городская клиническая больница № 3» (МУЗ ГКБ № 3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. г.Пермь, ул.Серпуховская, 11 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permgkb</w:t>
              </w:r>
              <w:r>
                <w:rPr>
                  <w:rStyle w:val="InternetLink"/>
                  <w:sz w:val="20"/>
                  <w:szCs w:val="20"/>
                </w:rPr>
                <w:t>3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,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Серпуховская, 11 а 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 дня заключения муниципального контракта до 30.09.2010 года, товар доставляется  партиями согласно заявкам Заказчика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в цену товаров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оставка товара в отделения (на этажи)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 900,00 (Четыреста девяносто девять тысяч девятьсот)  рублей 00 копеек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Серпуховская, 11 а (9-ти этажный корпус, канцелярия)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 17.00 час.  (время местное) 24 июн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 8.30 час. до 17.00 час. (время местное) в рабочие дни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0"/>
                <w:szCs w:val="20"/>
              </w:rPr>
              <w:t xml:space="preserve"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 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5 (пятнадцать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312" w:hRule="atLeast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Normal"/>
        <w:jc w:val="center"/>
        <w:rPr/>
      </w:pPr>
      <w:r>
        <w:rPr/>
        <w:t>Наименование, характеристики и количество поставляемого товара: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10"/>
        <w:gridCol w:w="2880"/>
        <w:gridCol w:w="937"/>
        <w:gridCol w:w="683"/>
        <w:gridCol w:w="1440"/>
        <w:gridCol w:w="1260"/>
      </w:tblGrid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.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ингер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контейнер полимерный 1 порт.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коробка картонная по 20 контейнер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нтейнер полим. 1 порт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 0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для инфузий   0,9%    250 мл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>: ящик из картона с инструкциями по применению в количестве, соответствующем количеству флаконов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лакон п\э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2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 500,00</w:t>
            </w:r>
          </w:p>
        </w:tc>
      </w:tr>
      <w:tr>
        <w:trPr>
          <w:trHeight w:val="319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твор  для инфузий  0,9%    500 мл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первичная упаковка</w:t>
            </w:r>
            <w:r>
              <w:rPr>
                <w:color w:val="000000"/>
                <w:sz w:val="16"/>
                <w:szCs w:val="16"/>
              </w:rPr>
              <w:t>: флакон полиэтиленовы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вторичная упаковка</w:t>
            </w:r>
            <w:r>
              <w:rPr>
                <w:color w:val="000000"/>
                <w:sz w:val="16"/>
                <w:szCs w:val="16"/>
              </w:rPr>
              <w:t xml:space="preserve">: ящик из картона с инструкциями по применению в количестве, соответствующем количеству флаконов 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 xml:space="preserve">флакон п/э 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 400,00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Остаточный срок годности на товар на дату получения Заказчиком не должен составлять менее 70</w:t>
      </w:r>
      <w:r>
        <w:rPr>
          <w:b/>
          <w:sz w:val="20"/>
          <w:szCs w:val="20"/>
        </w:rPr>
        <w:t xml:space="preserve">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 xml:space="preserve">                         А.С.Буторин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26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10-06-10T13:18:00Z</cp:lastPrinted>
  <dcterms:modified xsi:type="dcterms:W3CDTF">2010-06-10T09:48:00Z</dcterms:modified>
  <cp:revision>88</cp:revision>
  <dc:subject/>
  <dc:title>Приложение №2</dc:title>
</cp:coreProperties>
</file>