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 КОНТРАКТ №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_» ______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, именуемое в дальнейшем «Исполнитель», в лице __________________________ действующего на основании  Устава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«___» ______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июля 2010 г. по «30» сентября 2010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с 01.07.2010 г. по 30.09.2010 г.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 </w:t>
      </w:r>
      <w:r>
        <w:rPr>
          <w:b/>
          <w:i/>
          <w:sz w:val="24"/>
          <w:szCs w:val="24"/>
        </w:rPr>
        <w:t xml:space="preserve">_________________________ рубле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ородская клиническая больница №1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99565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                                           «______» ________________ 2009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от «___ » ____ 2010 г.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/                             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Инженер</cp:lastModifiedBy>
  <cp:lastPrinted>2010-03-12T11:09:00Z</cp:lastPrinted>
  <dcterms:modified xsi:type="dcterms:W3CDTF">2010-06-08T06:05:00Z</dcterms:modified>
  <cp:revision>67</cp:revision>
  <dc:subject/>
  <dc:title>МУНИЦИПАЛЬНЫЙ КОНТРАКТ №</dc:title>
</cp:coreProperties>
</file>