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ИЗВЕЩЕНИЕ № 47 от «1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 xml:space="preserve">» июня   2010 года </w:t>
      </w:r>
    </w:p>
    <w:p>
      <w:pPr>
        <w:pStyle w:val="TextBody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>На оказание услуг по обслуживанию и ремонту автоматической пожарной сигнализации (АПС)  и оповещения людей о пожаре</w:t>
      </w:r>
      <w:r>
        <w:rPr>
          <w:i/>
          <w:sz w:val="24"/>
          <w:u w:val="single"/>
        </w:rPr>
        <w:t xml:space="preserve"> </w:t>
      </w:r>
    </w:p>
    <w:p>
      <w:pPr>
        <w:pStyle w:val="TextBody"/>
        <w:jc w:val="center"/>
        <w:rPr/>
      </w:pPr>
      <w:r>
        <w:rPr>
          <w:i/>
          <w:sz w:val="24"/>
        </w:rPr>
        <w:t xml:space="preserve">( </w:t>
      </w:r>
      <w:r>
        <w:rPr>
          <w:i/>
          <w:color w:val="000000"/>
          <w:sz w:val="24"/>
        </w:rPr>
        <w:t>предмет муниципального контракта</w:t>
      </w:r>
      <w:r>
        <w:rPr>
          <w:i/>
          <w:sz w:val="24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75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Кирова, 23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</w:t>
            </w:r>
            <w:r>
              <w:rPr>
                <w:sz w:val="22"/>
                <w:szCs w:val="22"/>
              </w:rPr>
              <w:t>_2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36-81-20, 244-73-1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>
          <w:trHeight w:val="90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обслуживанию и ремонту  автоматической пожарной сигнализации (АПС)  и оповещения людей о пожар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о в Приложении №2 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абот: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ул. Плеханова, 36 урологический корпус  2-х этажное здание с подвалом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ул. Плеханова, 36 офтальмологический корпус 2-х этажное здание с подвалом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ул. Плеханова, 36, Гараж на 10 легковых автомобилей (одноэтажное здание)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ул. Плеханова,36 Патологоанатомический корпус, 2-х этажное здание с подвалом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ул. Плеханова,36, Аудитория, автоклавная, дез. камера одноэтажное здани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ул. Плеханова,36, стационар №1 семиэтажный корпус с подвало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л. Кирова,228, лабораторный корпус, 3-х этажное здани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ул. Машинистов,20 женская консультация №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ул. Кирова,230 администрация первый этаж жилого дома,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10) ул. Большевистская, 224 неврологический корпус 2-х этажное здание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11) ул.Борчанинова,8 женская консультация №2 первый этаж жилого дома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ул. Желябова,10 женская консультация № 1 первый этаж жилого дома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 ул. Большевистская,224 офтальмологическое отделение (детское) правое крыло1 эт. в  5-ти этажном здании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о оказания услуг с 01 июля  2010 года, окончание оказания услуг 31 декабря 2010 года.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2"/>
                <w:szCs w:val="22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>
          <w:trHeight w:val="95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02 500,00 рубл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том числе Бюджет – 16 905,00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ая деятельность – 16 1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– 40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обязательного  медицинского   страхования – 369 093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. 1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24» июня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по электронной почте  (по форме Приложения № 1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</w:r>
          </w:p>
        </w:tc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должность)                                                                        (подпись)                    </w:t>
      </w:r>
      <w:r>
        <w:rPr>
          <w:sz w:val="20"/>
          <w:szCs w:val="20"/>
        </w:rPr>
        <w:t xml:space="preserve">                      (ФИО)</w:t>
      </w:r>
    </w:p>
    <w:sectPr>
      <w:footerReference w:type="default" r:id="rId2"/>
      <w:type w:val="nextPage"/>
      <w:pgSz w:w="11906" w:h="16838"/>
      <w:pgMar w:left="684" w:right="563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Владимир</cp:lastModifiedBy>
  <cp:lastPrinted>2009-12-14T17:04:00Z</cp:lastPrinted>
  <dcterms:modified xsi:type="dcterms:W3CDTF">2010-06-11T04:22:00Z</dcterms:modified>
  <cp:revision>62</cp:revision>
  <dc:subject/>
  <dc:title>ЗАПРОС КОТИРОВОЧНОЙ ЦЕНЫ</dc:title>
</cp:coreProperties>
</file>