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бслуживание и ремонт автоматической пожарной сигнализации (АПС) и оповещении людей о пожаре  МУЗ «ГКБ № 2 имени доктора Ф.Х. Граля» на 2-ое полугодие 201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918"/>
        <w:gridCol w:w="3236"/>
        <w:gridCol w:w="28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-техническое обеспечени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леханова,36, урологический корпус, 2-х этажное здание с подвал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 прибор "Пкп ВЭРС-ПК-24"- 1 шт., световой оповещатель "Молния-12 С2» - 32 шт., извещатель пожарный ручной ИПР 513-6 (ИПР-И)- 16 шт., извещатель пожарный дымовой ИП 212-70 (ДИП-ИС) -271 шт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леханова,36, офтальмологический корпус, 2-х этажное здание с подвал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 прибор приемно-контрольный "ВЭРС-ПК-24"- 1 шт., световой оповещатель "Молния-12С2 - 17 шт., извещатель пожарный ручной ИПР 513-6 (ИПР-И) -7 шт., извещатель пожарный дымовой ИП 212-70 (ДИП-ИС) -145 шт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леханова,36, Гараж на 10 легковых автомобилей (одноэтажное здан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 прибор приемно-контрольный ППКУП "Сигнал-20П" - 1 шт., извещатель пожарный дымовой "ДИП-И"- 6 шт., извещатель пожарный ручной ИПГ-3СУ- 1 шт., извещатель ручной "Гарант ИП-535"- 1 шт., релейный усилитель "УК-ВК/02"- 1 шт., оповещатель звуковой ООПЗ 027-7- 1 шт., оповещатель комбинированный- 1 шт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леханова,36 Патологоанатомический корпус, 2-х этажное здание с подвал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 прибор приемно-контрольный ППКУП "Сигнал-20П" - 1 шт., извещатель пожарный дымовой "ДИП-И"- 19 шт., извещатель пожарный ручной ИПР-3СУ- 3 шт., релейный усилитель "УК-ВК/02"- 1 шт., оповещатель звуковой ООПЗ 027-7- 3 шт., оповещатель световой -1 шт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леханова,36, Аудитория, автоклавная, дез. камера одноэтажн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 прибор приемно-контрольный ППКУП "Сигнал-20П" - 1 шт., извещатель пожарный дымовой "ДИП-И" -19 шт., извещатель пожарный ручной ИПР-3СУ- 3 шт., релейный усилитель "УК-ВК/02"- 1 шт., оповещатель звуковой ООПЗ 027-7- 3 шт., оповещатель световой -1 шт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леханова,36, стационар №1 семиэтажный корпус с подвал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 прибор приёмно-контрольный ППКУП "Сигнал-20 П"-4 шт. извещатель пожарный дымовой "ДИП-ИС"-1284 шт., извещатель пожарный ручной "ИПР-И"- 60 шт., устройство релейное "УК-ВК/02", блок речевых сообщений "БУУ-5"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,228, лабораторный корпус, 3-х этажн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 приёмно-контрольный охранно-пожарный прибор "ВЭРС-ПК-16"-1шт., извещатель пожарный дымовой "ДИП-ИС"-142 ШТ., извещатель пожарный ручной "ИПР-И"-12 шт., световые табло выход "Молния-12"-15 шт., динамик 3 Вт-12 шт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ашинистов,20 женская консультация №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 прибор приемно-контрольный "Гранд Магистр-30"- 1 шт. извещатель пожарный дымовой "ДИП-66"- 80 шт., извещатель пожарный ручной "ИПР-И"- 3 шт., оповещатель ручной- 6 шт., блок питания- 1 шт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,230 первый этаж жилого до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 прибор приёмно-контрольный "Сигнал"- 1 шт., извещатель пожарный дымовой "ДИП-66"- 56 шт., датчик объёма- 25 шт., блок питания-1 шт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ьшевистская,224 неврологический корпус 2-х этажное здание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 прибор </w:t>
            </w:r>
            <w:r>
              <w:rPr>
                <w:rFonts w:cs="Arial" w:ascii="Arial" w:hAnsi="Arial"/>
                <w:sz w:val="20"/>
                <w:szCs w:val="20"/>
              </w:rPr>
              <w:t>приёмно-контрольный охранно-пожарный прибор «ВЭРС-ПК-24»-1шт., извещатель пожарный дымовой «ДИП-ИС»- 158 шт., извещатель пожарный ручной «ИПР-И»-15 шт., световые табло выход «Молния -12» - 28 шт., динамик 1Вт-13 шт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Борчанинова,8 женская консультация № 2</w:t>
            </w:r>
            <w:r>
              <w:rPr>
                <w:rFonts w:cs="Arial" w:ascii="Arial" w:hAnsi="Arial"/>
                <w:sz w:val="20"/>
                <w:szCs w:val="20"/>
              </w:rPr>
              <w:t xml:space="preserve"> первый этаж жилого дом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 приёмно-контрольный охранно-пожарный прибор «ВЭРС-ПК-8»- 1 шт., извещатель пожарный дымовой «ДИП-ИС»- 78 шт., извещатель пожарный ручной «ИПР-И»-2 шт., световые табло выход «Молния -12» - 6 шт., пьезоэлектрическая сирена – 5 шт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ябова,10 женская консультация № 1</w:t>
            </w:r>
            <w:r>
              <w:rPr>
                <w:rFonts w:cs="Arial" w:ascii="Arial" w:hAnsi="Arial"/>
                <w:sz w:val="20"/>
                <w:szCs w:val="20"/>
              </w:rPr>
              <w:t xml:space="preserve"> первый этаж жилого дом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 приёмно-контрольный охранно-пожарный прибор «ВЭРС-ПК-16»- 1 шт., извещатель пожарный дымовой «ДИП-ИС»- 139 шт., извещатель пожарный ручной «ИПР 513-10»-6 шт., световые табло выход «Молния» - 6 шт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ольшевистская,224 офтальмологическое отделение (детское) правое крыло1 эт. в  5-ти этажном здании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 приёмно-контрольный охранно-пожарный прибор «ВЭРС-ПК-16»- 1 шт., извещатель пожарный дымовой «ДИП-ИС»- 59 шт., извещатель пожарный ручной «ИПР 513-10»-2 шт., световые табло выход «Молния» - 2 шт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Техническое обслуживание АП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Ремонт и замена оборудования вышедшего из строя. </w:t>
            </w:r>
          </w:p>
        </w:tc>
      </w:tr>
    </w:tbl>
    <w:p>
      <w:pPr>
        <w:pStyle w:val="Normal"/>
        <w:shd w:fill="FFFFFF" w:val="clear"/>
        <w:spacing w:lineRule="exact" w:line="562"/>
        <w:jc w:val="center"/>
        <w:rPr>
          <w:b/>
          <w:b/>
        </w:rPr>
      </w:pPr>
      <w:r>
        <w:rPr>
          <w:b/>
        </w:rPr>
        <w:t>Перечень услуг входящих в техническое обслуживани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/>
        <w:t xml:space="preserve">- перенос датчиков автоматической пожарной сигнализации, дымовых извещателей и оповещателей до 30 м в пределах здания производятся исполнителем за свой счёт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/>
        <w:t xml:space="preserve">– </w:t>
      </w:r>
      <w:r>
        <w:rPr/>
        <w:t>замена дымовых извещателей вышедших из строя  производится исполнителем  за свой сч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/>
        <w:t xml:space="preserve">– </w:t>
      </w:r>
      <w:r>
        <w:rPr/>
        <w:t>время реагирования на заявку о неисправности не должно превышать трех часов с момента поступления заяв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/>
        <w:t xml:space="preserve">– </w:t>
      </w:r>
      <w:r>
        <w:rPr/>
        <w:t>проверка работоспособности автоматической пожарной сигнализации и оповещения людей о пожаре проводится в присутствии представителя заказчика.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Дополнительные условия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Между исполнителем и Государственной противопожарной службой ГУ МЧС России по Пермскому краю должно быть оформлено документально соглашение о взаимодействии исполнителя и ГУ МЧС России по Пермскому краю в части оперативной информации сигнала класс «ПОЖАР» И «ЧРЕЗВЫЧАЙНАЯ СИТУАЦИЯ», а также в области современных технологий и обнаружения и передачи сообщения о пожаре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Cs/>
        </w:rPr>
        <w:t xml:space="preserve">Исполнитель обязан обеспечить передачу информации о пожаре от систем на каждом объекте заказчика на пульт исполнителя по радиосигналу, используя свою технологическую сеть и оборудование при необходимости. Оборудование, предоставленное безвозмездно исполнителем заказчику, на время действия договора отразить в договоре.  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Cs/>
        </w:rPr>
        <w:t xml:space="preserve">Исполнитель предоставляет оборудование для передачи информации  от систем на каждом объекте заказчика на пульт исполнителя не менее чем по двум каналам связи, с разделением сигналов «ПОЖАР» и «НЕИСПРАВНОСТЬ». 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Cs/>
        </w:rPr>
        <w:t>При поступлении сигналов о срабатывании пожарной сигнализации дежурный пульта исполнителя незамедлительно должен информировать диспетчера службы оперативного обеспечения (пожарной связи) по прямому телефону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Cs/>
        </w:rPr>
        <w:t>Исполнитель предоставляет средство связи для оперативного взаимодействия дежурной службы исполнителя и заказчика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Cs/>
        </w:rPr>
        <w:t>Исполнитель устанавливает на объекте заказчика устройство экстренного вызова Пожарной коман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5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45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писок12"/>
    <w:basedOn w:val="Normal"/>
    <w:qFormat/>
    <w:pPr>
      <w:numPr>
        <w:ilvl w:val="0"/>
        <w:numId w:val="3"/>
      </w:num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58:00Z</dcterms:created>
  <dc:creator>Ingenieur</dc:creator>
  <dc:description/>
  <cp:keywords/>
  <dc:language>en-US</dc:language>
  <cp:lastModifiedBy>Владимир</cp:lastModifiedBy>
  <cp:lastPrinted>2009-12-14T09:12:00Z</cp:lastPrinted>
  <dcterms:modified xsi:type="dcterms:W3CDTF">2010-06-11T07:23:00Z</dcterms:modified>
  <cp:revision>18</cp:revision>
  <dc:subject/>
  <dc:title>Техническое задание МУЗ «ГКБ № 2 имени доктора Ф</dc:title>
</cp:coreProperties>
</file>