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48 от «1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» июня   2010 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оказание услуг </w:t>
      </w:r>
      <w:r>
        <w:rPr>
          <w:b/>
          <w:color w:val="000000"/>
          <w:szCs w:val="24"/>
        </w:rPr>
        <w:t xml:space="preserve">по удалению (сбору, вывозу, обезвреживанию и утилизации) опасных медицинских отходов класса «Б,В» с территори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_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ркетин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(сбору, вывозу, обезвреживанию и утилизации) опасных медицинских отходов класса «Б,В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sz w:val="22"/>
                <w:szCs w:val="22"/>
              </w:rPr>
              <w:t>Вывоз медицинских отходов производить транспортом исполнителя ежеднев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090 кг </w:t>
            </w:r>
            <w:r>
              <w:rPr>
                <w:sz w:val="22"/>
                <w:szCs w:val="22"/>
              </w:rPr>
              <w:t>В том числе бюджет – 825 кг; Субвенция – 157 кг Предпринимательская деятельность – 982 кг; Средства обязательного медицинского страхования – 11 126  к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ежедневно по адресам: г. Пермь, ул. Плеханова,36, ул. Большевистская,224, ул. Машинистов,20, ул. Борчанинова,8, ул. Желябова,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, с 01.07.2010 г. до 30.09.2010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 42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31 350,00;    субвенция – 5 966,00 Предпринимательская деятельность – 37 316,00; Средства обязательного медицинского страхования – 422 788,0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24» июн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по электронной почте  (по форме Приложения    № 1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            __________________________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>имени доктора Ф.Х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59:00Z</dcterms:created>
  <dc:creator>СОК</dc:creator>
  <dc:description/>
  <cp:keywords/>
  <dc:language>en-US</dc:language>
  <cp:lastModifiedBy>Владимир</cp:lastModifiedBy>
  <cp:lastPrinted>2009-12-09T09:38:00Z</cp:lastPrinted>
  <dcterms:modified xsi:type="dcterms:W3CDTF">2010-06-11T05:07:00Z</dcterms:modified>
  <cp:revision>262</cp:revision>
  <dc:subject/>
  <dc:title>ИЗВЕЩЕНИЕ № __ от «___» __________ 200 _ года </dc:title>
</cp:coreProperties>
</file>