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ехническое задание на оказание охранных услуг на 3 квартал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57"/>
        <w:gridCol w:w="2248"/>
        <w:gridCol w:w="3033"/>
        <w:gridCol w:w="2417"/>
        <w:gridCol w:w="2359"/>
        <w:gridCol w:w="172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услуги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услуг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часов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-пропускной пункт №1 (далее по тексту КПП) при  въезде  на территорию МУЗ «ГКБ № 2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Плеханова, 3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пропускного режима при въезде на территорию                                 МУЗ «ГКБ № 2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ественного порядка на объекте, противопожарное наблюдение и экстренная передача тревожной информации в дежурную часть ГС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язи с дежурным (ответственным) врачом приемного отд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 один вооруженный спецсредствами охранник.</w:t>
            </w:r>
          </w:p>
          <w:p>
            <w:pPr>
              <w:pStyle w:val="Normal"/>
              <w:rPr/>
            </w:pPr>
            <w:r>
              <w:rPr/>
              <w:t>Выезд группы быстрого реагирования по сигналу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вязи (рация), спецсредства, форменная одежда сотрудника охран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№2 на входе в здание стационара №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Плеханова, 3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пускного режима на объек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ественного порядка на объекте, противопожарное наблюдение и экстренная передача тревожной информации в дежурную часть ГС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язи с дежурным (ответственным) врачом приемного отделения.         С 20:00 до 07:00 сопровождение медицинского персонала между корпусами больниц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 один вооруженный спецсредствами охранник.</w:t>
            </w:r>
          </w:p>
          <w:p>
            <w:pPr>
              <w:pStyle w:val="Normal"/>
              <w:rPr/>
            </w:pPr>
            <w:r>
              <w:rPr/>
              <w:t>Выезд группы быстрого реагирования по сигналу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вязи (рация), спецсредства, форменная одежда сотрудника охран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№3 в здании стационара детского офтальмологического отдел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Большевистская, 22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пускного режима на объек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ественного порядка на объекте, противопожарное наблюдение и экстренная передача тревожной информации в дежурную часть ГС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язи с дежурным (ответственным) врачом приемного отделения.         С 20:00 до 07:00 сопровождение медицинского персонала между корпусами больниц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 один вооруженный спецсредствами охранник.</w:t>
            </w:r>
          </w:p>
          <w:p>
            <w:pPr>
              <w:pStyle w:val="Normal"/>
              <w:rPr/>
            </w:pPr>
            <w:r>
              <w:rPr/>
              <w:t>Выезд группы быстрого реагирования по сигналу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вязи (рация), спецсредства, форменная одежда сотрудника охран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3:20:00Z</dcterms:created>
  <dc:creator>Ольга</dc:creator>
  <dc:description/>
  <cp:keywords/>
  <dc:language>en-US</dc:language>
  <cp:lastModifiedBy>Владимир</cp:lastModifiedBy>
  <dcterms:modified xsi:type="dcterms:W3CDTF">2010-06-10T08:52:00Z</dcterms:modified>
  <cp:revision>5</cp:revision>
  <dc:subject/>
  <dc:title>Техническое задание на оказание охранных услуг на 2 квартал 2010 года</dc:title>
</cp:coreProperties>
</file>