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оказание  охранных  услу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. Пермь  </w:t>
        <w:tab/>
        <w:t xml:space="preserve">                </w:t>
        <w:tab/>
        <w:tab/>
        <w:tab/>
        <w:t xml:space="preserve">             </w:t>
        <w:tab/>
        <w:t xml:space="preserve">      </w:t>
        <w:tab/>
        <w:t>«___ »  _________ 20__ года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униципальное учреждение здравоохран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Городская клиническая больница № 2 им.доктора Ф.Х. Граля»,</w:t>
      </w:r>
      <w:r>
        <w:rPr>
          <w:sz w:val="24"/>
          <w:szCs w:val="24"/>
        </w:rPr>
        <w:t xml:space="preserve">  именуемое  в  дальнейшем   «Заказчик», в лице главного врача </w:t>
      </w:r>
      <w:r>
        <w:rPr>
          <w:b/>
          <w:sz w:val="24"/>
          <w:szCs w:val="24"/>
        </w:rPr>
        <w:t>Грязнова Владимира Николаевича</w:t>
      </w:r>
      <w:r>
        <w:rPr>
          <w:sz w:val="24"/>
          <w:szCs w:val="24"/>
        </w:rPr>
        <w:t xml:space="preserve">, действующего  на основании Устава, с  одной  стороны,  и  _________________________________,  именуемое  в  дальнейшем  «Исполнитель», в  лице  ____________________________________, действующего  на  основании  ________________с  другой  стороны, руководствуясь протоколом рассмотрения и оценки котировочных заявок № _____ от _______20__ г. заключили  Муниципальный контракт (далее – Контракт)  о  нижеследующем: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Заказчик передает, а  Исполнитель берет на себя оказание охранных услуг контрольно-пропускных пунктов на въезде транспорта на территорию больницы ,г.Пермь, ул.Плеханова,36; на входе в здание стационара №1, г.Пермь, ул.Плеханова,36 и на входе в здание стационара детского офтальмологического отделения, г.Пермь, ул.Большевистская,224 (далее по тексту - Объект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2. Требования к Объекту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Объекты,  передаваемые  под  охрану  должны  отвечать  следующим требовани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1. Территория по периметру больницы  и  подступы  к  ним,    и  иные  охраняемые  помещения  с  наступлением  темноты    должны  освещаться  так,  чтобы  они  были  доступны  наблюдению  нарядов  Охран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2. Стены,  крыши,  потолки, чердачные окна, люки  и  двери   помещений,  в  которых  хранятся  товарно-материальные  ценности,  должны  находиться  в  исправном  состоянии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3. На объекте должен быть обеспечен свободный доступ  Охраны  с  установленным  прибором  охранно-пожарной  сигнализации  и  средствам  пожаротушения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2.2. Пропускной  и  внутриобъектовый  режим  на охраняемом  Объекте  устанавливается  руководителем   Объекта,  утверждается  руководителем  Заказчика,  а  осуществление  этого режима  производится   Исполнителе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3.Обязанности  сторон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Исполнитель  и Заказчик разрабатывают совместную инструкцию о порядке приема,  сдаче  и  выполнения  функциональных  обязанностей  по  охран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2. Исполнитель  обязан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1. Организовать и обеспечить охрану  общественного порядка на  Объекте   Заказчика,  не  допускать  проникновения  посторонних  лиц  на  охраняемый  Объек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Исполнитель обязан предоставлять сотрудников в форменной одежд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3.  По требованию Заказчика, Исполнитель  предоставляет письменный отчет по основным пунктам Контракт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4. На момент передачи Объекта под охрану Исполнитель обязан предоставить Заказчику копию лицензии на осуществление частной охранной деятельности, с указанием требуемых видов услуг или иной разрешительный документ на осуществление охранной деятельност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5. Исполнитель предоставляет  необходимое  количество лицензированных охран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Сотрудники  Исполнителя  обеспечивают безопасность медперсонала и пациентов,   общественный  порядок,  сохранность  и неприкосновенность  обслуживаемого  объекта  и   материальных  ценностей всеми  доступными  и  допустимыми  законом  способ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6.  Исполнитель  осуществляет на Объекте пропускной режим,  контролирует ввоз  и  вывоз  товарно-материальных  ценностей  на  территорию  и  с  территории  охраняемого  Объекта  по  материальным  пропускам  установленной  фор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7. Исполнитель  осуществляет противопожарное наблюдение на Объекте и экстренную передачу тревожной информации в дежурную часть Городской службы спасения (далее – ГСП). Исполнитель выполняет первичные мероприятия по локализации очага возгорания или задым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8. В случае пожара принять меры к его ликвидации в начальной стадии, после тушения пожара обеспечить охрану имущества Заказчика до прибытия его представи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Обязанности  Заказчи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1. Заказчик  обязан осуществлять  определенные  Контрактом   мероприятия  по оборудованию  объектов  техническими  средствами  охраны,  создавать  надлежащие  условия  для  обеспечения  сохранности  товарно-материальных  ценностей  и  содействовать  охране  при  выполнении  им  своих  зада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2. Перед  сдачей  Объекта  под  охрану  проверять, чтобы  в  охраняемом  помещении  в  нерабочее  время  не   остались  посторонние  лица,  а  также не выключенные  электро-, газоприборы   и  другие  источники  ог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3. Закрывать  на  замки  и  пломбировать  наружные  двери  складов,    и  иных  производственных  и  служебных  помещений.  Пломбировать (опечатывать)  при  наличии  тамбура  внутренние  двери,  запирать  снаружи  висячие  замки,  помимо  внутренних  запоров,  и  пломбировать  двери  запасных  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4. Обеспечить на Объекте:   внутреннюю телефонную связь,   телефоны в местах нахождения постов; в нерабочее  для Объектов время один из телефонов городской линии устанавливать на месте, доступном для работников охр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Принимать  меры к своевременному ремонту телефонной связи  и сети электропитания, к которым подключена сигнализ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ыделять телефонные линии связи для подключения концентраторов и вторых-третьих  рубежей  охранной  сигнализации  на  пульты  централизованного  наблюдения.</w:t>
      </w:r>
    </w:p>
    <w:p>
      <w:pPr>
        <w:pStyle w:val="Normal"/>
        <w:jc w:val="both"/>
        <w:rPr/>
      </w:pPr>
      <w:r>
        <w:rPr>
          <w:sz w:val="24"/>
          <w:szCs w:val="24"/>
        </w:rPr>
        <w:t>3.3.5. Включать  охранную  сигнализацию  по  окончании  рабочего  дня  на  Объекте,  а  в  случае  ее  неисправности  немедленно  уведомлять  об  этом  Исполнителя  и  не  покидать  Объект  до  устранения  неисправностей  или  передачи  Объекта  Исполнителю  в  установленном  порядке. Через  пять  минут  после  сообщения  на  пульт  централизованной  охраны  о  сдаче  Объекта  под  охрану  удостовериться  в  том, что  Объект  под  охрану  принят.</w:t>
      </w:r>
    </w:p>
    <w:p>
      <w:pPr>
        <w:pStyle w:val="Normal"/>
        <w:jc w:val="both"/>
        <w:rPr/>
      </w:pPr>
      <w:r>
        <w:rPr>
          <w:sz w:val="24"/>
          <w:szCs w:val="24"/>
        </w:rPr>
        <w:t>3.3.6. Сообщать  Исполнителю о  проведении  капитального  ремонта  помещений  и  переоборудовании  Объекта,  об  изменениях  режима,  появлении  новых  или  изменении  старых  мест  хранения  ценностей,  а  также  о  проведении  мероприятий,  последствии  которых,  может  потребовать  изменения  характера  охраны или  дислокации  постов.</w:t>
      </w:r>
    </w:p>
    <w:p>
      <w:pPr>
        <w:pStyle w:val="Normal"/>
        <w:jc w:val="both"/>
        <w:rPr/>
      </w:pPr>
      <w:r>
        <w:rPr>
          <w:sz w:val="24"/>
          <w:szCs w:val="24"/>
        </w:rPr>
        <w:t>3.3.7. Предоставлять  Исполнителю   бесплатно  служебные  и  подсобные  помещения,  оборудование,  инвентарь,  а  также  оказывать  бесплатно  коммунальные  услуги (водоснабжение,  освещение,  отопление,  уборка,  ремонт    помещений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Перечень  помещений,  ключей от них, оборудования,  инвентаря,  предоставляемых  Исполнителю  оформляется по Акту приема-передачи Объекта под охрану (Приложение № 2). </w:t>
      </w:r>
    </w:p>
    <w:p>
      <w:pPr>
        <w:pStyle w:val="Normal"/>
        <w:jc w:val="both"/>
        <w:rPr/>
      </w:pPr>
      <w:r>
        <w:rPr>
          <w:sz w:val="24"/>
          <w:szCs w:val="24"/>
        </w:rPr>
        <w:t>3.3.8. Ставить  в  известность  Исполнителя о  всех  недостатках  и  нарушениях  службы  личным  составом  Охраны  для  принятия  необходимых  мер.</w:t>
      </w:r>
    </w:p>
    <w:p>
      <w:pPr>
        <w:pStyle w:val="Normal"/>
        <w:jc w:val="both"/>
        <w:rPr/>
      </w:pPr>
      <w:r>
        <w:rPr>
          <w:sz w:val="24"/>
          <w:szCs w:val="24"/>
        </w:rPr>
        <w:t>3.3.9. Заказчик обязуется рассматривать и выполнять все правомерные рекомендации Исполнителя, направленные на обеспечение общественного порядка, безопасности персонала Заказчика, собственности и имущества Заказчика, граждан, находящихся на Объекте (Рекомендации передаются Заказчику официально в письменном вид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10. Заказчик обязуется предоставлять в распоряжение охранной фирмы необходимые для  осуществления его функций сведения о персонале объекта их функциях и полномочиях, а также план объекта с указанием слабых их и неукрепленных мест. </w:t>
      </w:r>
    </w:p>
    <w:p>
      <w:pPr>
        <w:pStyle w:val="Normal"/>
        <w:jc w:val="both"/>
        <w:rPr/>
      </w:pPr>
      <w:r>
        <w:rPr>
          <w:sz w:val="24"/>
          <w:szCs w:val="24"/>
        </w:rPr>
        <w:t>3.4. Заказчик  предоставляет  Исполнителю  всю  информацию, имеющую отношение к охраняемому Объекту, и обязан незамедлительно информировать Исполнителя  о ставших  ему  известными  сведениях о готовящихся  преступных посягательствах на охраняемый Объект.</w:t>
      </w:r>
    </w:p>
    <w:p>
      <w:pPr>
        <w:pStyle w:val="Normal"/>
        <w:jc w:val="both"/>
        <w:rPr/>
      </w:pPr>
      <w:r>
        <w:rPr>
          <w:sz w:val="24"/>
          <w:szCs w:val="24"/>
        </w:rPr>
        <w:t>3.5.  Заказчик  обеспечивает Исполнителю возможность доступа к охраняемому Объекту.</w:t>
      </w:r>
    </w:p>
    <w:p>
      <w:pPr>
        <w:pStyle w:val="Normal"/>
        <w:jc w:val="both"/>
        <w:rPr/>
      </w:pPr>
      <w:r>
        <w:rPr>
          <w:sz w:val="24"/>
          <w:szCs w:val="24"/>
        </w:rPr>
        <w:t>3.6.  Заказчик гарантирует Исполнител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1. Оплату услуг в  сроки,  установленные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2. Обеспечение  конфиденциальности сведений,  касающихся   порядка     осуществления охраной своих функций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3.7. Заказчик не вправе использовать сотрудников Исполнителя  в других, непредусмотренных  настоящим  Контрактом  целях,  отвлекать  их  от  выполнения охранных  функций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4. Порядок  приемки оказанных услуг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4.1.К моменту вступления данного Контракта в силу Заказчик создает условия для принятия объекта под охрану и нормального выполнения Исполнителем принятых на себя обязательств (о чем составляется двухсторонний Акт о приеме объекта под охрану и начале работ)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4.2.Оформляется журнал сдачи-приемки дежур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Исполнитель не позднее пятого числа месяца, следующего за отчетным месяцем, представляет на подпись Заказчику Акт приема-сдачи оказанных услу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При выявлении недостатков оказанных услуг (нарушение срока оказания услуг, непредставление услуги в полном объеме), составляется Акт Заказчиком, который подписывается обеими сторонами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Цена и порядок расче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Общая стоимость охранных услуг за весь период действия Контракта составляет __________ руб. (прописью). Цена охранных услуг установлена на основании заявки победителя в проведении запроса котировок цен и является неизменной в течение всего срока действия настоящего Контракта.    _______, в т.ч. за счет средств ОМС – _________руб., бюджета _____ руб. и предпринимательской деятельности – _________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2. Цена услуг должна быть указана с учетом расходов на уплату налогов, сборов и других обязательных платежей, транспортных расходов, страхования и прочих расходов, связанных с исполнением Контракта в полном объем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 Оплата услуг производится по утвержденной Спецификации на оказываемые услуги охраны здания и территории ГКБ № 2 им.Ф.Х. Граля (Приложение № 1)  ежемесячно перечислением денежных средств на  расчетный  счет безналичным путем в  течение  20 банковских дней после предоставления актов приема-сдачи оказанных услуг, счета-фактуры на оказанные услуги, оформленных в установленном порядк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Действие  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1. Услуги по Контракту оказываются за период с 01.07.2010 г. по  30.09.201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Контракт действует с момента его подписания до полного исполнения сторонами своих обязательств.</w:t>
      </w:r>
    </w:p>
    <w:p>
      <w:pPr>
        <w:pStyle w:val="Normal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  <w:t>6.3. Настоящий Контракт  может быть расторгнут в следующих случаях:</w:t>
      </w:r>
    </w:p>
    <w:p>
      <w:pPr>
        <w:pStyle w:val="Normal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  <w:t>6.3.1. По истечении срока действия.</w:t>
      </w:r>
    </w:p>
    <w:p>
      <w:pPr>
        <w:pStyle w:val="Normal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  <w:t>6.3.2. Досрочно:</w:t>
      </w:r>
    </w:p>
    <w:p>
      <w:pPr>
        <w:pStyle w:val="Normal"/>
        <w:tabs>
          <w:tab w:val="clear" w:pos="708"/>
          <w:tab w:val="left" w:pos="1069" w:leader="none"/>
        </w:tabs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  <w:t>по соглашению Сторон;</w:t>
      </w:r>
    </w:p>
    <w:p>
      <w:pPr>
        <w:pStyle w:val="Normal"/>
        <w:tabs>
          <w:tab w:val="clear" w:pos="708"/>
          <w:tab w:val="left" w:pos="1069" w:leader="none"/>
        </w:tabs>
        <w:ind w:right="1" w:hanging="0"/>
        <w:jc w:val="both"/>
        <w:rPr/>
      </w:pPr>
      <w:r>
        <w:rPr>
          <w:sz w:val="24"/>
          <w:szCs w:val="24"/>
        </w:rPr>
        <w:t>по инициативе Заказчика с обязательным письменным уведомлением другой Стороны не позднее, чем за 14 суток до расторжения настоящего Контракта ;</w:t>
      </w:r>
    </w:p>
    <w:p>
      <w:pPr>
        <w:pStyle w:val="Normal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  <w:t>6.3.3. В иных случаях, предусмотренных законодательством РФ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>. Ответственность  сторон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1. За  невыполнение  или  ненадлежащее  выполнение  своих  обязанностей  стороны  несут  ответственность  в  соответствии   с  действующим  законодательством  РФ  и  условиями,  определенными  настоящим 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язанность по начислению и уплате пеней и других штрафных санкций наступает только после подачи претензий одн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Исполнитель  несет  материальную  ответственность,  но  не  свыше  суммы  стоимости  охранных  услуг  за  текущий  месяц,  за  ущерб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ричиненный  кражами  товарно-материальных  ценностей,  совершенных  посредством  взлома  на  охраняемых  объектах  помещений,  запоров,  замков,  окон,  витрин  и  ограждений  иными  способами  в  результате  не обеспечения  надлежащей  Охраны  или  вследствие  невыполнения  Исполнителем  установленного  на  охраняемом  объекте  порядка  вывоза (выноса)  товарно-материальных  ценностей,  а  также  хищениями,  совершенными  путем  грабежа  или  при  разбойном  нападе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нанесенный  уничтожением  или   повреждением  имущества (в т.ч. путем  поджога)  посторонними  лицами,  проникшими  на  охраняемый  объект  в  результате  ненадлежащего выполнения  Охраной  принятых  по  Контракту  обязатель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ричиненный  пожарами  или  в  силу  других  причин  по  вине  работников,  осуществляющих  охрану  Объе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Факты  кражи,  грабежа,  разбоя,  а  также  факты  уничтожения  или  повреждения  имущества  посторонними  лицами,  проникшие  на  охраняемый  объект,  либо  вследствие  пожара  или  в  силу  других  причин  по  вине  работников,  осуществляющих  охрану  объекта  устанавливаются  органами  дознания  следствием  или  суд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О  факте  нарушения  целостности  охраняемых  помещений  или  причинении  ущерба  повреждением  имущества  Исполнитель  сообщает  в  дежурную  часть  органа   внутренних   дел  или  Заказчику.  До  прибытия  представителя  органа  внутренних  дел  или  следствия  Заказчик  совестно  с  Охраной обеспечивает  неприкосновенность  места  происшест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При  наличии   заявления  Заказчика (письменно)  о  причиненном  ущербе  ответственный  представитель  Исполнителя    обязан  участвовать  в  определении  размеров  этого  ущерба  и  в  снятии  остатков  товарно-материальных  ценностей,  которые  сопоставляются  с  данными  бухгалтерского  учета  на  день   происшест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Снятие  остатков  товарно-материальных  ценностей  должно  быть  произведено  немедленно  при  прибытии  представителей  сторон  на  место  происшест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. Возмещение  Заказчику  причиненного  по  вине  Исполнителя  ущерба  производится  по  представлении  органов дознания, следствия  или  приговора  суда,  установившего факт  кражи, разбоя,  а  также  уничтожения    имущества  посторонними  лицами, проникшими  на  охраняемый  объект,  либо вследствие  пожара  или  ввиду других  причин  по  вине  работников, осуществляющих  охрану. Размер  ущерба  должен  быть  подтвержден  соответствующим   документом  и  расчетом  стоимости  похищенных, уничтоженных  или  поврежденных  товарно-материальных  ценностей, расходов, произведенных  на  восстановление  поврежденного  имущества, а  также  похищенных  денежных  су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6. При  возвращении Заказчику  похищенных  товарно-материальных  ценностей  присутствие представителя  Исполнителя  является  обязатель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Стоимость  возвращенных  товарно-материальных  ценностей  исключается  из  общей  суммы  иска, предъявленного  Заказчиком, а  раннее  оплаченная  сумма   за  эти  ценности  возвращается  Исполнителю.  Если  часть  возвращенных  товарно-материальных  ценностей  окажется  неполноценной, то  об  этом  составляется  акт  с  участием  представителей  обеих  сторон  и  компетентных  лиц  для  определения  процента  годности  указанных  ценностей.  В  этом  случае  Исполнитель  возмещает  Заказчику  размер  уцен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7. Исполнитель  освобождается  от  ответственности  в  случае  отсутствия  ее  в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Обстоятельства, исключающие  ответственность  Охра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 имущественный  ущерб,  причинен  вследствие  непреодолимой  силы,  а  также,  если  ущерб причинен  сотрудниками  охраны,  действовавшими  в  условиях  необходимой  обороны,  крайней  необходимости  или  при  задержании  лица,  посягавшего  на  имущество  Заказч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 кража,  а  также  хищение,  совершенное  путем  грабежа  или при  разбойном  нападении  денежных  средств,  оставленных  в  охраняемом  помещении,  сверх  сумм  которые  Заказчик  вправе  был  оставить  на   объекте, а  также  в  случаях, когда  денежные  средства  хранились  не  в  сейфе  или  металлическом  шкафу, прикрепленных  к  пол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 кража, оставленного  в  охраняемом  помещении, личного  имущества  работников  Заказч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 ущерб, причинен  преступником  внутри  охраняемого  помещения, если  он  проник  в  это  помещение  до  его  закрытия  и (или)  покинул  его  в  неохраняемое  врем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кража, а  также  хищение, совершенное  путем  грабежа  или  при  разбойном  нападении, изделий  с  драгоценными  камнями,  из  золота, платины  и  палладия, часов  в  золотых, платиновых  и  серебряных   корпусах, оставленных  на  объектах  вне  сейфов   или  металлических  шкафов  (ящиков),  прикрепленных  к  пол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 кража, а  также  хищение, совершенное  путем  грабежа  или  при  разбойном  нападении,  выставленных  товаров  и  изделий  при   отсутствии   описи  этих  товаров  и   издел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)  хищение,  совершенное  путем  грабежа  или  при  разбойном  нападении, товарно-материальных  ценностей,   если  органами  дознания, следствия  или  судом  будет  установлено, что  они  совершены  в  связи  с  не  включением   Заказчиком  охранной  сигнализации, не  сдачей  объекта  под  охрану  или  не  сообщением  Охране  о  неисправности  сигнализ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 кража  товарно-материальных  ценностей  при  невыполнении   Заказчиком  в  установленные  двусторонним  актом  сроки  требований  по  технической  укрепленности  охраняемых  объектов, если  это  послужило  условием  совершения  кра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Исполнитель  также  не  несет  ответственности  за  ущерб,  причиненный  уничтожением  или  повреждением  товарно-материальных   ценностей  посторонними  лицами, проникшими  на  охраняемый  объект,  в  случаях,  указанных  в  подпунктах  «Б», «Д», «Е», «Ж», «З»  настоящего 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8. На момент сопровождения кассира и охраны денежных средств при транспортировке, Охранная фирма несет полную материальную ответств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9. Вина работников охранной фирмы в хищении, повреждении или уничтожении имущества посторонними лицами, проникшими на охраняемый объект, либо в следствие пожара или в силу других причин устанавливается органами дознания, следствия или суд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Заключительные полож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Возникшие  разногласия  по  Контракту  разрешаются  путем   переговоров  сторон, а  в  случае  не достижения   соглашения  -  в  установленном  законом 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Контракт  с  приложениями  составляется  в  трех  экземплярах, каждый  из  которых  имеет  одинаковую  юридическую  силу,  один экземпляр для Исполнителя и два экземпляра для Заказчи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7. Реквизиты  сторон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937"/>
      </w:tblGrid>
      <w:tr>
        <w:trPr/>
        <w:tc>
          <w:tcPr>
            <w:tcW w:w="46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z w:val="24"/>
                <w:szCs w:val="24"/>
              </w:rPr>
              <w:t>Заказчик:</w:t>
            </w:r>
          </w:p>
        </w:tc>
        <w:tc>
          <w:tcPr>
            <w:tcW w:w="49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Исполнитель:</w:t>
            </w:r>
          </w:p>
        </w:tc>
      </w:tr>
      <w:tr>
        <w:trPr>
          <w:trHeight w:val="4001" w:hRule="atLeast"/>
        </w:trPr>
        <w:tc>
          <w:tcPr>
            <w:tcW w:w="4634" w:type="dxa"/>
            <w:tcBorders/>
          </w:tcPr>
          <w:p>
            <w:pPr>
              <w:pStyle w:val="Normal"/>
              <w:ind w:right="55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здравоохранения «Городская клиническая больница №2 имени доктора Федора Христофоровича Грал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Пермь, ул.Кирова, 22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3004076,  КПП 5903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5900767947,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 г.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банка 5902290378, КПП банка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льщик/получатель: УФК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Ф г.Перми «МУЗ «ГКБ№2» л/с 0292001075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врач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 Грязнов В.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9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/фак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№ </w:t>
      </w:r>
      <w:r>
        <w:rPr/>
        <w:t>___ от _______2010 г.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ываемые услуги охраны 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здания и территории МУЗ ГКБ № 2 им Ф.Х. Граля</w:t>
      </w:r>
      <w:r>
        <w:rPr/>
        <w:t xml:space="preserve"> </w:t>
      </w:r>
    </w:p>
    <w:tbl>
      <w:tblPr>
        <w:tblW w:w="12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548"/>
        <w:gridCol w:w="2232"/>
        <w:gridCol w:w="2088"/>
        <w:gridCol w:w="1980"/>
        <w:gridCol w:w="23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услуги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часо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пропускной пункт №1 (далее по тексту КПП) при  въезде  на территорию МУЗ «ГКБ № 2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Плеханова, 3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пускного режима при въезде на территорию                                 МУЗ «ГКБ № 2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щественного порядка на объекте, противопожарное наблюдение и экстренная передача тревожной информации в дежурную часть ГС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вязи с дежурным (ответственным) врачом приемного отд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 один вооруженный спецсредствами охран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 группы быстрого реагирования по сигнал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вязи (рация), спецсредства, форменная одежда сотрудника охран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№2 на входе в здание стационара №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Плеханова, 3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пускного режима на объек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щественного порядка на объекте, противопожарное наблюдение и экстренная передача тревожной информации в дежурную часть ГС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вязи с дежурным (ответственным) врачом приемного отделения.         С 20:00 до 07:00 сопровождение медицинского персонала между корпусами больницы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 один вооруженный спецсредствами охран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 группы быстрого реагирования по сигнал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вязи (рация), спецсредства, форменная одежда сотрудника охран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№3 в здании стационара детского офтальмологического отдел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Большевистская, 22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пускного режима на объек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щественного порядка на объекте, противопожарное наблюдение и экстренная передача тревожной информации в дежурную часть ГС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вязи с дежурным (ответственным) врачом приемного отделения.         С 20:00 до 07:00 сопровождение медицинского персонала между корпусами больницы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 один вооруженный спецсредствами охран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 группы быстрого реагирования по сигнал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вязи (рация), спецсредства, форменная одежда сотрудника охран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5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1 час, руб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5088"/>
      </w:tblGrid>
      <w:tr>
        <w:trPr/>
        <w:tc>
          <w:tcPr>
            <w:tcW w:w="4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казчик</w:t>
            </w:r>
          </w:p>
        </w:tc>
        <w:tc>
          <w:tcPr>
            <w:tcW w:w="50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полнитель</w:t>
            </w:r>
          </w:p>
        </w:tc>
      </w:tr>
      <w:tr>
        <w:trPr>
          <w:trHeight w:val="540" w:hRule="atLeast"/>
        </w:trPr>
        <w:tc>
          <w:tcPr>
            <w:tcW w:w="4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У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Городская клиническая больница № 2 им.Ф.Х.Граля»</w:t>
            </w:r>
          </w:p>
        </w:tc>
        <w:tc>
          <w:tcPr>
            <w:tcW w:w="50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4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врач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______________________ В.Н.Грязнов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                                                           </w:t>
            </w:r>
          </w:p>
        </w:tc>
        <w:tc>
          <w:tcPr>
            <w:tcW w:w="508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(Ф.И.О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6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3:52:00Z</dcterms:created>
  <dc:creator>Владимир</dc:creator>
  <dc:description/>
  <cp:keywords/>
  <dc:language>en-US</dc:language>
  <cp:lastModifiedBy>Владимир</cp:lastModifiedBy>
  <dcterms:modified xsi:type="dcterms:W3CDTF">2010-06-11T07:42:00Z</dcterms:modified>
  <cp:revision>118</cp:revision>
  <dc:subject/>
  <dc:title>Приложение  3</dc:title>
</cp:coreProperties>
</file>