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9 от «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» июня   2010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szCs w:val="24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для МУЗ «Городская клиническая больница № 2  имени доктора Федора Христофоровича Г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kb</w:t>
            </w:r>
            <w:r>
              <w:rPr/>
              <w:t>-2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. и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2)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2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леханова,36; г.Пермь, ул.Большевистская,2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0.09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 312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предпринимательская деятельность – 16 692;00  Средства обязательного медицинского страхования – 400 620,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4» июн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по электронной почте  (по форме Приложени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>имени доктора Ф.Х. 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134" w:right="851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59:00Z</dcterms:created>
  <dc:creator>СОК</dc:creator>
  <dc:description/>
  <cp:keywords/>
  <dc:language>en-US</dc:language>
  <cp:lastModifiedBy>Владимир</cp:lastModifiedBy>
  <cp:lastPrinted>2010-06-11T11:11:00Z</cp:lastPrinted>
  <dcterms:modified xsi:type="dcterms:W3CDTF">2010-06-11T05:11:00Z</dcterms:modified>
  <cp:revision>270</cp:revision>
  <dc:subject/>
  <dc:title>ИЗВЕЩЕНИЕ № __ от «___» __________ 200 _ года </dc:title>
</cp:coreProperties>
</file>