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объектов озеленения на территории Свердловского района города Перми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1»  июн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объектов озеленения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извещение № 11 от 31.05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.05.2010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345 958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текущему ремонту объектов озеленения на территории Свердловского района города Перми, 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на выполнение работ, приведенными в приложении № 1 к извещению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Свердловский рай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ульвар им. «Советской арм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квер у ОАО «Вел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квер «Победителей»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- сквер «Авиаторов»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>5.3. Срок выполнения работ: 20 дней с момента подписания муниципального контракт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, счета-фактуры, журнала производства работ и справки, подтверждающей вывезенный объем мусора на свалку,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544"/>
        <w:gridCol w:w="1736"/>
        <w:gridCol w:w="2091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аснова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 000,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Набережная, 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 200,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 Краснова,1 оф.11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 958,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Элита» и составила 345 000 (триста сорок п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Элита» (Место нахождения: г. Пермь, ул.</w:t>
      </w:r>
      <w:r>
        <w:rPr>
          <w:sz w:val="24"/>
          <w:szCs w:val="26"/>
        </w:rPr>
        <w:t xml:space="preserve"> Краснова, 1</w:t>
      </w:r>
      <w:r>
        <w:rPr>
          <w:sz w:val="24"/>
          <w:szCs w:val="24"/>
        </w:rPr>
        <w:t>, с ценой контракта                  345 000 (триста сорок пят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Элита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Эльбрус» (Место нахождения: </w:t>
      </w:r>
      <w:r>
        <w:rPr>
          <w:sz w:val="24"/>
          <w:szCs w:val="26"/>
        </w:rPr>
        <w:t>г. Пермь, ул. Набережная, 2</w:t>
      </w:r>
      <w:r>
        <w:rPr>
          <w:sz w:val="24"/>
          <w:szCs w:val="24"/>
        </w:rPr>
        <w:t>) с ценой котировочной заявки 345 200 (триста сорок пять тысяч двести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Элита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07:00Z</dcterms:created>
  <dc:creator>Петрухина ВА</dc:creator>
  <dc:description/>
  <cp:keywords/>
  <dc:language>en-US</dc:language>
  <cp:lastModifiedBy>Малмыгин</cp:lastModifiedBy>
  <cp:lastPrinted>2010-06-11T09:00:00Z</cp:lastPrinted>
  <dcterms:modified xsi:type="dcterms:W3CDTF">2010-06-11T03:06:00Z</dcterms:modified>
  <cp:revision>4</cp:revision>
  <dc:subject/>
  <dc:title>ПРОТОКОЛ № 55</dc:title>
</cp:coreProperties>
</file>