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1» июня 2010 года № 1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благоустройству городского пляжа (ремонт газонов, подпорной стенки, отделяющей зону детской площадки, укладка тротуарной плитки к кабинкам для переодевания, подсыпка песком детской площадки)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лагоустройству городского пляжа (ремонт газонов, подпорной стенки, отделяющей зону детской площадки,  укладка тротуарной плитки к кабинкам для переодевания, подсыпка песком детской площадки)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2 от 11 июн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 момента заключения муниципального контракта до 1 августа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имость работ  включены услуги транспортных средств, стоимость расходных материалов,  подлежащие выплате налоги, сборы и  другие обязательные платежи. 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360 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16 часов 00 минут </w:t>
            </w:r>
          </w:p>
          <w:p>
            <w:pPr>
              <w:pStyle w:val="Style18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1» июня 2010г. </w:t>
              <w:tab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06-10T09:43:00Z</cp:lastPrinted>
  <dcterms:modified xsi:type="dcterms:W3CDTF">2010-06-11T03:53:00Z</dcterms:modified>
  <cp:revision>82</cp:revision>
  <dc:subject/>
  <dc:title/>
</cp:coreProperties>
</file>