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rFonts w:cs="Times New Roman"/>
          <w:sz w:val="20"/>
          <w:szCs w:val="20"/>
        </w:rPr>
        <w:t xml:space="preserve">  </w:t>
      </w:r>
      <w:r>
        <w:rPr>
          <w:sz w:val="20"/>
          <w:szCs w:val="20"/>
        </w:rPr>
        <w:t>от __ _______________ 2010 г.</w:t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8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__</w:t>
      </w:r>
    </w:p>
    <w:p>
      <w:pPr>
        <w:pStyle w:val="Style18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</w:t>
      </w:r>
    </w:p>
    <w:p>
      <w:pPr>
        <w:pStyle w:val="Style18"/>
        <w:spacing w:before="0" w:after="0"/>
        <w:rPr/>
      </w:pPr>
      <w:r>
        <w:rPr>
          <w:b/>
          <w:bCs/>
          <w:sz w:val="20"/>
          <w:szCs w:val="20"/>
        </w:rPr>
        <w:t xml:space="preserve">г. Пермь                                                                                   </w:t>
        <w:tab/>
        <w:tab/>
        <w:tab/>
        <w:tab/>
        <w:t xml:space="preserve"> «__» _____________ г</w:t>
      </w:r>
      <w:r>
        <w:rPr>
          <w:sz w:val="18"/>
          <w:szCs w:val="1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</w:rPr>
        <w:t>______________________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>, в лице ________________________________, действующего на основании _____________, с другой стороны, заключили настоящий муниципальный контракт, далее контракт, о нижеследующем:</w:t>
      </w:r>
    </w:p>
    <w:p>
      <w:pPr>
        <w:pStyle w:val="Style17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В соответствии с распоряжением директора МБУ «Благоустройство Ленинского района» от «1» июня  2010г. №  5-р  «О проведении запроса котировок» и  решения котировочной комиссии (протокол № __ от «__»________2010г.),  Заказчик поручает, а Подрядчик принимает на себя обязательство выполнить работы по благоустройству городского пляжа </w:t>
      </w:r>
      <w:r>
        <w:rPr>
          <w:i/>
          <w:sz w:val="22"/>
          <w:szCs w:val="22"/>
        </w:rPr>
        <w:t>(с ремонтом газонов,  подпорной стены, отделяющей зону детской площадки, с укладкой тротуарной плитки к кабинкам для переодевания и подсыпкой песком детской площадки)</w:t>
      </w:r>
      <w:r>
        <w:rPr>
          <w:sz w:val="22"/>
          <w:szCs w:val="22"/>
        </w:rPr>
        <w:t>, в сроки установленные  настоящим муниципальным контрактом</w:t>
      </w:r>
      <w:r>
        <w:rPr>
          <w:b/>
          <w:sz w:val="22"/>
          <w:szCs w:val="22"/>
        </w:rPr>
        <w:t xml:space="preserve">.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Полный перечень ремонтных работ и их объемы отражены в техническом задании (приложение №2), которое является составной и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2. Подрядчик обеспечивает выполнение работ, указанных в п.1.1. настоящего контракта за счет собственных сил, средств и материалов, без привлечения к работам субподрядных организаций. Производит работы в соответствии с условиями настоящего контракта,  графика производства работ, требований ГОСТ, ВСН, СанПиН, «Правил создания, охраны и содержания зеленых насаждений в городах Российской Федерации» и ины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риложение №1– расчет стоимости работ по благоустройству городского пляжа </w:t>
      </w:r>
      <w:r>
        <w:rPr>
          <w:sz w:val="20"/>
          <w:szCs w:val="20"/>
        </w:rPr>
        <w:t>(</w:t>
      </w:r>
      <w:r>
        <w:rPr>
          <w:sz w:val="22"/>
          <w:szCs w:val="22"/>
        </w:rPr>
        <w:t xml:space="preserve">с ремонтом газонов, подпорной стены отделяющей зону детской площадки, с укладкой тротуарной плитки к кабинкам для переодевания и подсыпкой песком детской площадки);   </w:t>
      </w:r>
      <w:r>
        <w:rPr>
          <w:b/>
          <w:i/>
          <w:sz w:val="20"/>
          <w:szCs w:val="20"/>
        </w:rPr>
        <w:t>(оформляется Подрядчиком, согласовывается Заказчиком)</w:t>
      </w:r>
      <w:r>
        <w:rPr>
          <w:i/>
          <w:sz w:val="22"/>
          <w:szCs w:val="22"/>
        </w:rPr>
        <w:t>;</w:t>
      </w:r>
      <w:r>
        <w:rPr>
          <w:sz w:val="22"/>
          <w:szCs w:val="22"/>
        </w:rPr>
        <w:t xml:space="preserve">                                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rPr/>
      </w:pPr>
      <w:r>
        <w:rPr>
          <w:sz w:val="22"/>
          <w:szCs w:val="22"/>
        </w:rPr>
        <w:t>Приложение № 2 - техническое задание;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rPr/>
      </w:pPr>
      <w:r>
        <w:rPr>
          <w:sz w:val="22"/>
          <w:szCs w:val="22"/>
        </w:rPr>
        <w:t>Приложение № 3 - образец акта о приемки выполненных работ (формы КС-2);</w:t>
      </w:r>
    </w:p>
    <w:p>
      <w:pPr>
        <w:pStyle w:val="Normal"/>
        <w:tabs>
          <w:tab w:val="clear" w:pos="708"/>
          <w:tab w:val="left" w:pos="15120" w:leader="none"/>
        </w:tabs>
        <w:autoSpaceDE w:val="true"/>
        <w:ind w:left="567" w:hanging="0"/>
        <w:rPr/>
      </w:pPr>
      <w:r>
        <w:rPr>
          <w:sz w:val="22"/>
          <w:szCs w:val="22"/>
        </w:rPr>
        <w:t xml:space="preserve">Приложение № 4 - образец справки о стоимости выполненных работ и затрат (формы КС-3);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rPr/>
      </w:pPr>
      <w:r>
        <w:rPr>
          <w:sz w:val="22"/>
          <w:szCs w:val="22"/>
        </w:rPr>
        <w:t>Приложение № 5 - образец бланка предписаний Заказчика;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rPr/>
      </w:pPr>
      <w:r>
        <w:rPr>
          <w:sz w:val="22"/>
          <w:szCs w:val="22"/>
        </w:rPr>
        <w:t xml:space="preserve">Приложение № 6 -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Подрядчика с правом подписи актов приемки выполненных работ.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rPr/>
      </w:pPr>
      <w:r>
        <w:rPr>
          <w:sz w:val="22"/>
          <w:szCs w:val="22"/>
        </w:rPr>
        <w:t xml:space="preserve">Приложение № 7- график производства работ  </w:t>
      </w:r>
      <w:r>
        <w:rPr>
          <w:b/>
          <w:i/>
          <w:sz w:val="20"/>
          <w:szCs w:val="20"/>
        </w:rPr>
        <w:t xml:space="preserve">(оформляется Подрядчиком, согласовывается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rPr>
          <w:b/>
          <w:b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 xml:space="preserve">                                    </w:t>
      </w:r>
      <w:r>
        <w:rPr>
          <w:b/>
          <w:i/>
          <w:sz w:val="20"/>
          <w:szCs w:val="20"/>
        </w:rPr>
        <w:t>Заказчиком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 с использованием материалов,  инструментов и технических средств  Подрядчика стоимость которых заложена в стоимость работ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4. Риск случайной гибели или случайного повреждения объектов производства работ, являющихся предметом настоящего контракта, до их приемки Заказчиком несет Подрядчик.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- с момента заключения настоящего контракта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2. Окончание: «01» августа 2010г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разделом  3 настоящего контракта.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>3.1. Общая стоимость работ, подлежащих выполнению на условиях настоящего муниципального контракта составляет: _____________________________</w:t>
      </w:r>
      <w:r>
        <w:rPr>
          <w:rFonts w:cs="Times New Roman" w:ascii="Times New Roman" w:hAnsi="Times New Roman"/>
          <w:sz w:val="22"/>
          <w:szCs w:val="22"/>
          <w:u w:val="single"/>
        </w:rPr>
        <w:t>рублей</w:t>
      </w:r>
      <w:r>
        <w:rPr>
          <w:rFonts w:cs="Times New Roman" w:ascii="Times New Roman" w:hAnsi="Times New Roman"/>
          <w:sz w:val="22"/>
          <w:szCs w:val="22"/>
        </w:rPr>
        <w:t xml:space="preserve"> , в соответствии с ценой контракта, определенной в результате запроса котировок, без дальнейшей индексации.</w:t>
      </w:r>
    </w:p>
    <w:p>
      <w:pPr>
        <w:pStyle w:val="21"/>
        <w:rPr/>
      </w:pPr>
      <w:r>
        <w:rPr>
          <w:rFonts w:cs="Times New Roman" w:ascii="Times New Roman" w:hAnsi="Times New Roman"/>
          <w:i/>
          <w:szCs w:val="20"/>
        </w:rPr>
        <w:t>(Общая стоимость работ по настоящему контракту может быть указана с учетом, либо без учета применения НДС, в зависимости от системы налоговой отчетности Подрядчика)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В стоимость работ включены услуги транспортных средств, стоимость расходных материалов,  подлежащие выплате налоги, сборы и  другие обязательные платежи.  </w:t>
      </w:r>
    </w:p>
    <w:p>
      <w:pPr>
        <w:pStyle w:val="Style17"/>
        <w:rPr/>
      </w:pPr>
      <w:r>
        <w:rPr>
          <w:rFonts w:cs="Times New Roman" w:ascii="Times New Roman" w:hAnsi="Times New Roman"/>
        </w:rPr>
        <w:t>Общая стоимость</w:t>
      </w:r>
      <w:r>
        <w:rPr/>
        <w:t xml:space="preserve"> </w:t>
      </w:r>
      <w:r>
        <w:rPr>
          <w:rFonts w:cs="Times New Roman" w:ascii="Times New Roman" w:hAnsi="Times New Roman"/>
        </w:rPr>
        <w:t>выполненных работ может быть изменена в случаях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меньшения размеров  оплаты выполненных объемов работ,  в связи с невыполнением в срок  или некачественным выполнением работ и применением к Подрядчику штрафов либо удержаний предусмотренных условиями настоящего 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емка выполненных объемов работ производится приемочной комиссией в день и час назначенный Заказчиком, после получения от Подрядчика информации о готовности выполненной работы к сдаче-приемк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ыявления несоответствия результатов выполненных работ условиям настоящего контракта </w:t>
      </w:r>
      <w:r>
        <w:rPr>
          <w:i/>
          <w:sz w:val="22"/>
          <w:szCs w:val="22"/>
        </w:rPr>
        <w:t>(некачественно выполненной работы)</w:t>
      </w:r>
      <w:r>
        <w:rPr>
          <w:sz w:val="22"/>
          <w:szCs w:val="22"/>
        </w:rPr>
        <w:t>, Заказчик незамедлительно уведомляет об этом Подрядчика, составляет акт устранения недостатков или предписание с указанием сроков исправления недостатков  и направляет его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Датой выполнения работ считается дата подписания сторонами Акта приемки выполненных работ (формы КС-2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снованием для рассмотрения и последующей оплаты работ,  выполненных Подрядчиком, являются подписанные сторонами акты сдачи-приемки выполненных работ (форма КС-2), справки о стоимости выполненных работ (форма КС-3) и счета-фактуры,  предоставляемые Заказчику ежемесячно  в срок до 25 числа текущего (отчетного) месяца.  При нарушении срока предоставления вышеуказанных документов Заказчику, срок оплаты работ смещается на отчетный период следующего месяц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5. настоящего контракта, и производится в объеме их стоимости,  за исключением случаев,  когда с Подрядчика были  взысканы экономические санкции (удержания) за несвоевременно выполненную работу или устранение недостатко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8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ind w:left="2832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7"/>
        <w:jc w:val="both"/>
        <w:rPr/>
      </w:pPr>
      <w:r>
        <w:rPr>
          <w:rFonts w:cs="Calibri"/>
        </w:rPr>
        <w:t xml:space="preserve">  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 xml:space="preserve">определяется их соответствием </w:t>
      </w:r>
      <w:r>
        <w:rPr>
          <w:rFonts w:cs="Times New Roman" w:ascii="Times New Roman" w:hAnsi="Times New Roman"/>
        </w:rPr>
        <w:t xml:space="preserve">требованиям контракта, требованиям ГОСТ, СНиП, ВСН   и методических рекомендаций по качеству данного вида работ, и по технологии их производства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дрядчик устанавливает на выполненные им работы гарантийный срок в 24 (двадцать четыре) календарных месяца, отсчет которого начинается с момента приемки Заказчиком полного объема работ обозначенных содержанием настоящего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Претензии Заказчика по дефектам и недостаткам работ, выявленным в процессе их приемки, фиксируются в предписаниях Заказчика, при этом  устранение недостатков в срок установленный Заказчиком является обязательным условием для Подрядчика. В данном случае гарантийный срок продлевается, соответственно, на период устранения дефектов, возникших по вине Подрядчика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Не выполнение предписания Заказчика в установленный срок, дает последнему право наложить на Подрядчика штраф (неустойку)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 работы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а именно: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 требованию Заказчика, (при уведомлении Подрядчика, в т.ч. по средствам факсимильной связи не менее чем за 12 часов), не принимает участия в процедурах осмотра или исследования выявленных дефектов и недостатков;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 требованию Заказчика, (при уведомлении Подрядчика, в т.ч. по средствам факсимильной связи не менее за чем 12 часов), отказывается от подписания предписания на устранение выявленных дефектов и недостатков, либо соглашения по установлению сроков устранения дефектов и недостатков;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ыми действиями или бездействиями саботирует процесс приведения объекта производства работ в надлежащее состояние;</w:t>
      </w:r>
    </w:p>
    <w:p>
      <w:pPr>
        <w:pStyle w:val="FR3"/>
        <w:ind w:left="0" w:hanging="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казчик вправе подписать предписание на устранение выявленных дефектов и недостатков на объекте производства работ в одностороннем порядке, самостоятельно установить срок устранения указанных дефектов и недостатков Подрядчику и направить ему данный документ </w:t>
      </w:r>
    </w:p>
    <w:p>
      <w:pPr>
        <w:pStyle w:val="FR3"/>
        <w:ind w:left="0" w:hanging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ным письмом с уведомлением и или по факсимильной связи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обязан за свой счет, в установленные Заказчиком сроки, устранить указанные в предписании дефекты и недостатки выявленные на объекте производства работ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тказа Подрядчика от исправления дефектов и недостатков за свой счет, Заказчик вправе потребовать возмещения расходов, затраченных на исправление дефектов и недостатков силами третьих лиц.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 Права и обязанности Подрядчика.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дрядчик обяза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В соответствии с условиями контракта, при соблюдении требований технической документации и нормативов </w:t>
      </w:r>
      <w:r>
        <w:rPr>
          <w:i/>
          <w:sz w:val="22"/>
          <w:szCs w:val="22"/>
        </w:rPr>
        <w:t>(ГОСТ. СНиП ВСН и СанПиН)</w:t>
      </w:r>
      <w:r>
        <w:rPr>
          <w:sz w:val="22"/>
          <w:szCs w:val="22"/>
        </w:rPr>
        <w:t xml:space="preserve"> обеспечить выполнение работ, указанных в п. 1.1. контракта и сдать выполненные работы в установленный контрактом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Style1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4. Обеспечить на объекте  при производстве работ выполнение необходимых мероприятий по технике безопасности, охране окружающей среды, сохранности зеленых насаждений и иных объектов городской  собственности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ыполнение работ по настоящему контракт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</w:rPr>
        <w:t>предоставлять к осмотру</w:t>
      </w:r>
      <w:r>
        <w:rPr>
          <w:sz w:val="22"/>
          <w:szCs w:val="22"/>
        </w:rPr>
        <w:t xml:space="preserve"> по его требованию </w:t>
      </w:r>
      <w:r>
        <w:rPr>
          <w:b/>
          <w:sz w:val="22"/>
          <w:szCs w:val="22"/>
        </w:rPr>
        <w:t xml:space="preserve">журнал и график производства работ, сертификаты на расходные материалы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иные документы,  необходимые последнему для контроля за ходом и качеством выполняемых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7.</w:t>
      </w:r>
      <w:r>
        <w:rPr/>
        <w:t xml:space="preserve"> </w:t>
      </w:r>
      <w:r>
        <w:rPr>
          <w:sz w:val="22"/>
          <w:szCs w:val="22"/>
        </w:rPr>
        <w:t xml:space="preserve">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ежедневному исполнению обязательств по контракту.   </w:t>
      </w:r>
    </w:p>
    <w:p>
      <w:pPr>
        <w:pStyle w:val="Style1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0. В сроки, установленные п. 3.5. настоящего контракта, ежемесячно предъявлять Заказчику для оплаты счета-фактуры, акты сдачи-приемки и справки о стоимости 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2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 всякое время проверять ход и качество работы выполняемой Подрядчиком, не вмешиваясь в его деятельность.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е производства работ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нимать выполненные объемы работ и давать письменные предписания на устранение выявленных дефектов и (или)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/>
      </w:pPr>
      <w:r>
        <w:rPr>
          <w:sz w:val="22"/>
          <w:szCs w:val="22"/>
        </w:rPr>
        <w:t xml:space="preserve">-производить проверку периодичности  и своевременности производства работ на объекте, учет расхода и качество материалов используемых Подрядчиком при производстве работ. 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/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ходом и качеством производства  работ Подрядчиком, посредством периодических контрольных 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актах контрольных проверок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контрольных проверок и предписаний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при отказе Подрядчика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, отмеченные Заказчиком в одностороннем акте контрольной проверки или предписании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 отмеченных в актах контрольных проверок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 или видеосъемку  выявленных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/>
          <w:bCs/>
          <w:sz w:val="24"/>
        </w:rPr>
        <w:t>Ответственность сторон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одрядчик несет ответстве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, иных нарушений условий настоящего контракта, требований действующего законодательства и нормативной документации (ГОСТ, СНиП, ВСН, СанПиН и др.)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и издержки и затраты, выплатить компенсации и возместить убытки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Style17"/>
        <w:ind w:firstLine="405"/>
        <w:jc w:val="both"/>
        <w:rPr/>
      </w:pPr>
      <w:r>
        <w:rPr>
          <w:rFonts w:cs="Times New Roman" w:ascii="Times New Roman" w:hAnsi="Times New Roman"/>
        </w:rPr>
        <w:t xml:space="preserve">7.3.1.  За просрочку сроков  выполнения работ, предусмотренных графиком производства работ, Подрядчик уплачивает Заказчику пени в размере 1%  от стоимости  не выполненного в срок   объема (вида) работ за каждый день просрочки. </w:t>
      </w:r>
    </w:p>
    <w:p>
      <w:pPr>
        <w:pStyle w:val="Style17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За просрочку  окончательного срока сдачи работ, установленного п.2.2. настоящего контракта,  Заказчик удерживает с Подрядчика неустойку в размере 1% от общей стоимости работ, за каждый день просрочки</w:t>
      </w:r>
    </w:p>
    <w:p>
      <w:pPr>
        <w:pStyle w:val="Style17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3. За несвоевременное устранение недостатков работ отмеченных в актах контрольных проверок или предписаниях Заказчика, с Подрядчика может быть взыскан штраф либо произведены удержания в размере 10000 (десять тысяч) рублей по каждому случаю нарушения условий предписания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sz w:val="24"/>
          <w:szCs w:val="24"/>
        </w:rPr>
        <w:t>Заказчик за нарушение своих обязательств по муниципальному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держание штрафов и (или) неустойки производится Заказчиком непосредственно при расчетах согласно  п. 3.7. настоящего контракт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 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Calibri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 xml:space="preserve">8. Срок действия  контракта  и его прекраще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Настоящий контракт  может быть  расторгнут по дополнительному соглашению сторон, либо в порядке установленном Российским законодательством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При расторжении настоящего муниципального контракта по решению суда по вине Подрядчика, Подрядчик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7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4"/>
        </w:rPr>
        <w:t>10.   Обстоятельства непреодолимой сил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Style19"/>
        <w:numPr>
          <w:ilvl w:val="0"/>
          <w:numId w:val="8"/>
        </w:numPr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и банковские реквизиты сторон</w:t>
      </w:r>
    </w:p>
    <w:p>
      <w:pPr>
        <w:pStyle w:val="Style19"/>
        <w:spacing w:lineRule="atLeast" w:line="301"/>
        <w:ind w:left="24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                                                                  Подрядчик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194310</wp:posOffset>
                </wp:positionV>
                <wp:extent cx="6207125" cy="2376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237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1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5009"/>
                              <w:gridCol w:w="5012"/>
                            </w:tblGrid>
                            <w:tr>
                              <w:trPr>
                                <w:trHeight w:val="2170" w:hRule="atLeast"/>
                              </w:trPr>
                              <w:tc>
                                <w:tcPr>
                                  <w:tcW w:w="50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___________________ в ______________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. Перм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/с ____________________ ,  БИК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50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rFonts w:ascii="Calibri" w:hAnsi="Calibri" w:eastAsia="Calibri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________________  (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5pt;height:187.1pt;mso-wrap-distance-left:0pt;mso-wrap-distance-right:9.05pt;mso-wrap-distance-top:0pt;mso-wrap-distance-bottom:0pt;margin-top:15.3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21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5009"/>
                        <w:gridCol w:w="5012"/>
                      </w:tblGrid>
                      <w:tr>
                        <w:trPr>
                          <w:trHeight w:val="2170" w:hRule="atLeast"/>
                        </w:trPr>
                        <w:tc>
                          <w:tcPr>
                            <w:tcW w:w="50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50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___________________ в _____________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. Пермь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/с ____________________ ,  БИК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</w:trPr>
                        <w:tc>
                          <w:tcPr>
                            <w:tcW w:w="50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rFonts w:ascii="Calibri" w:hAnsi="Calibri" w:eastAsia="Calibri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Calibri" w:hAnsi="Calibri"/>
                                <w:b/>
                                <w:bCs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50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________________  (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3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№ 2</w:t>
      </w:r>
    </w:p>
    <w:p>
      <w:pPr>
        <w:pStyle w:val="P3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к муниципальному контракту</w:t>
      </w:r>
    </w:p>
    <w:p>
      <w:pPr>
        <w:pStyle w:val="P3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№</w:t>
      </w:r>
      <w:r>
        <w:rPr>
          <w:b/>
          <w:i/>
          <w:sz w:val="20"/>
        </w:rPr>
        <w:t>__ от ______________ 2010г.</w:t>
      </w:r>
    </w:p>
    <w:p>
      <w:pPr>
        <w:pStyle w:val="P3"/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P3"/>
        <w:jc w:val="right"/>
        <w:rPr>
          <w:sz w:val="20"/>
        </w:rPr>
      </w:pPr>
      <w:r>
        <w:rPr>
          <w:sz w:val="20"/>
        </w:rPr>
      </w:r>
    </w:p>
    <w:p>
      <w:pPr>
        <w:pStyle w:val="P3"/>
        <w:jc w:val="right"/>
        <w:rPr/>
      </w:pPr>
      <w:r>
        <w:rPr/>
      </w:r>
    </w:p>
    <w:p>
      <w:pPr>
        <w:pStyle w:val="P3"/>
        <w:jc w:val="right"/>
        <w:rPr/>
      </w:pPr>
      <w:r>
        <w:rPr/>
      </w:r>
    </w:p>
    <w:p>
      <w:pPr>
        <w:pStyle w:val="P1"/>
        <w:rPr/>
      </w:pPr>
      <w:r>
        <w:rPr/>
        <w:t>ТЕХНИЧЕСКОЕ ЗАДАНИЕ</w:t>
      </w:r>
    </w:p>
    <w:p>
      <w:pPr>
        <w:pStyle w:val="P1"/>
        <w:rPr/>
      </w:pPr>
      <w:r>
        <w:rPr/>
      </w:r>
    </w:p>
    <w:p>
      <w:pPr>
        <w:pStyle w:val="P1"/>
        <w:rPr/>
      </w:pPr>
      <w:r>
        <w:rPr/>
        <w:t>Выполнение работ по благоустройству городского пляжа (ремонт газонов, подпорной стенки (отделяющей зону детской площадки), укладка тротуарной плитки к кабинкам для  переодевания, подсыпка песком детской площадки).</w:t>
      </w:r>
    </w:p>
    <w:p>
      <w:pPr>
        <w:pStyle w:val="P1"/>
        <w:rPr/>
      </w:pPr>
      <w:r>
        <w:rPr/>
      </w:r>
    </w:p>
    <w:p>
      <w:pPr>
        <w:pStyle w:val="P1"/>
        <w:rPr/>
      </w:pPr>
      <w:r>
        <w:rPr/>
      </w:r>
    </w:p>
    <w:tbl>
      <w:tblPr>
        <w:tblW w:w="7855" w:type="dxa"/>
        <w:jc w:val="left"/>
        <w:tblInd w:w="8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453"/>
        <w:gridCol w:w="1443"/>
      </w:tblGrid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rStyle w:val="T1"/>
                <w:b/>
                <w:i/>
              </w:rPr>
              <w:t>п/п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бо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rPr/>
            </w:pPr>
            <w:r>
              <w:rPr/>
              <w:t>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ind w:left="142" w:hanging="0"/>
              <w:rPr/>
            </w:pPr>
            <w:r>
              <w:rPr/>
              <w:t>Ремонт  подпорной стенки  из облицовочного  кирпича (высотой не менее 30 см, толщиной стенки не менее 40 см.):</w:t>
            </w:r>
          </w:p>
          <w:p>
            <w:pPr>
              <w:pStyle w:val="P6"/>
              <w:ind w:left="142" w:hanging="0"/>
              <w:rPr/>
            </w:pPr>
            <w:r>
              <w:rPr/>
              <w:t>Устройство подстилающего слоя из щебня;</w:t>
            </w:r>
          </w:p>
          <w:p>
            <w:pPr>
              <w:pStyle w:val="P6"/>
              <w:ind w:left="142" w:hanging="0"/>
              <w:rPr/>
            </w:pPr>
            <w:r>
              <w:rPr/>
              <w:t>Кирпичная кладка подпорной стенки с армированием из облицовочного полнотелого кирпич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rPr/>
            </w:pPr>
            <w:r>
              <w:rPr/>
              <w:t>104 п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rPr/>
            </w:pPr>
            <w:r>
              <w:rPr/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ind w:left="142" w:hanging="0"/>
              <w:rPr/>
            </w:pPr>
            <w:r>
              <w:rPr/>
              <w:t>Ремонт  газона:</w:t>
            </w:r>
          </w:p>
          <w:p>
            <w:pPr>
              <w:pStyle w:val="P6"/>
              <w:ind w:left="142" w:hanging="0"/>
              <w:rPr/>
            </w:pPr>
            <w:r>
              <w:rPr/>
              <w:t>Подготовка почвы с внесением растительной земли толщина слоя не менее 15 см, обработка гербицидами.</w:t>
            </w:r>
          </w:p>
          <w:p>
            <w:pPr>
              <w:pStyle w:val="P6"/>
              <w:ind w:left="142" w:hanging="0"/>
              <w:rPr/>
            </w:pPr>
            <w:r>
              <w:rPr/>
              <w:t>Разравнивание растительного слоя земли;</w:t>
            </w:r>
          </w:p>
          <w:p>
            <w:pPr>
              <w:pStyle w:val="P6"/>
              <w:ind w:left="142" w:hanging="0"/>
              <w:rPr/>
            </w:pPr>
            <w:r>
              <w:rPr/>
              <w:t>Посев газонной травы  не менее 20 гр./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  <w:r>
              <w:rPr/>
              <w:t xml:space="preserve">  (уходные работы в течение сезона – полив)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rPr/>
            </w:pPr>
            <w:r>
              <w:rPr/>
              <w:t>305 кв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rPr/>
            </w:pPr>
            <w:r>
              <w:rPr/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ind w:left="142" w:hanging="0"/>
              <w:rPr/>
            </w:pPr>
            <w:r>
              <w:rPr/>
              <w:t>Укладка тротуарной плитки с заполнением швов песком:</w:t>
            </w:r>
          </w:p>
          <w:p>
            <w:pPr>
              <w:pStyle w:val="P6"/>
              <w:ind w:left="142" w:hanging="0"/>
              <w:rPr/>
            </w:pPr>
            <w:r>
              <w:rPr/>
              <w:t>Восстановление  подстилающего и выравнивающего слоя  из песка;</w:t>
            </w:r>
          </w:p>
          <w:p>
            <w:pPr>
              <w:pStyle w:val="P6"/>
              <w:ind w:left="142" w:hanging="0"/>
              <w:rPr/>
            </w:pPr>
            <w:r>
              <w:rPr/>
              <w:t xml:space="preserve">Укладка плитк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rPr/>
            </w:pPr>
            <w:r>
              <w:rPr/>
              <w:t>70 кв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rPr/>
            </w:pPr>
            <w:r>
              <w:rPr/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ind w:left="142" w:hanging="0"/>
              <w:rPr/>
            </w:pPr>
            <w:r>
              <w:rPr/>
              <w:t>Подсыпка песком детской площадки, толщина слоя не менее 10 с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rPr/>
            </w:pPr>
            <w:r>
              <w:rPr/>
              <w:t>234 кв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rPr/>
            </w:pPr>
            <w:r>
              <w:rPr/>
              <w:t>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ind w:left="142" w:hanging="0"/>
              <w:rPr/>
            </w:pPr>
            <w:r>
              <w:rPr/>
              <w:t>Ремонт  бордюрного камня:</w:t>
            </w:r>
          </w:p>
          <w:p>
            <w:pPr>
              <w:pStyle w:val="P6"/>
              <w:ind w:left="142" w:hanging="0"/>
              <w:rPr/>
            </w:pPr>
            <w:r>
              <w:rPr/>
              <w:t>Выемка грунта под бордюрный камень;</w:t>
            </w:r>
          </w:p>
          <w:p>
            <w:pPr>
              <w:pStyle w:val="P6"/>
              <w:ind w:left="142" w:hanging="0"/>
              <w:rPr/>
            </w:pPr>
            <w:r>
              <w:rPr/>
              <w:t>Установка бордюрного камня на бетонное основание (БР 100.20.8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rPr/>
            </w:pPr>
            <w:r>
              <w:rPr/>
              <w:t>42 п.м.</w:t>
            </w:r>
          </w:p>
        </w:tc>
      </w:tr>
    </w:tbl>
    <w:p>
      <w:pPr>
        <w:pStyle w:val="P1"/>
        <w:rPr/>
      </w:pPr>
      <w:r>
        <w:rPr/>
      </w:r>
    </w:p>
    <w:p>
      <w:pPr>
        <w:pStyle w:val="P1"/>
        <w:rPr/>
      </w:pPr>
      <w:r>
        <w:rPr/>
      </w:r>
    </w:p>
    <w:p>
      <w:pPr>
        <w:pStyle w:val="P1"/>
        <w:rPr/>
      </w:pPr>
      <w:r>
        <w:rPr/>
      </w:r>
    </w:p>
    <w:p>
      <w:pPr>
        <w:pStyle w:val="P3"/>
        <w:rPr/>
      </w:pPr>
      <w:r>
        <w:rPr/>
        <w:t>Заказчик ______________ С.В.Пивнев                                   Подрядчик ___________(_______)</w:t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3</w:t>
        <w:tab/>
        <w:tab/>
        <w:tab/>
        <w:tab/>
        <w:tab/>
        <w:tab/>
        <w:tab/>
        <w:tab/>
        <w:t xml:space="preserve">                          к  Муниципальному контракту  №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_»____________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tabs>
          <w:tab w:val="clear" w:pos="708"/>
          <w:tab w:val="right" w:pos="9354" w:leader="none"/>
        </w:tabs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  <w:r>
        <w:rPr/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112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4</w:t>
        <w:tab/>
        <w:tab/>
        <w:tab/>
        <w:tab/>
        <w:tab/>
        <w:tab/>
        <w:tab/>
        <w:tab/>
        <w:t xml:space="preserve">                          к  Муниципальному контракту  №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_»____________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i/>
        </w:rPr>
        <w:t>Приложение №5</w:t>
        <w:tab/>
        <w:tab/>
        <w:tab/>
        <w:tab/>
        <w:tab/>
        <w:tab/>
        <w:tab/>
        <w:tab/>
        <w:t xml:space="preserve">                          к  Муниципальному контракту  №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_»____________2010г.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рольной проверки работ выполненных за (неделю) декаду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 2010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2010 г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( дата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рка произведена 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 должность, фамилия, имя, отчество представителя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( должность, фамилия, имя, отчество представителя Подрядчика  или третьего лица)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6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418"/>
        <w:gridCol w:w="3117"/>
        <w:gridCol w:w="1695"/>
        <w:gridCol w:w="1575"/>
        <w:gridCol w:w="1516"/>
      </w:tblGrid>
      <w:tr>
        <w:trPr>
          <w:trHeight w:val="735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/>
              <w:t>п/п</w:t>
            </w:r>
          </w:p>
          <w:p>
            <w:pPr>
              <w:pStyle w:val="Normal"/>
              <w:ind w:left="-27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ние объект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чания по производству  работ и ведению  учетно-плановой документ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ответственных ли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устранения недостат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результатах устранения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цент снижения оплаты. </w:t>
            </w:r>
          </w:p>
        </w:tc>
      </w:tr>
      <w:tr>
        <w:trPr>
          <w:trHeight w:val="1931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се работы предусмотренные </w:t>
      </w:r>
      <w:r>
        <w:rPr>
          <w:bCs/>
          <w:sz w:val="22"/>
          <w:szCs w:val="22"/>
        </w:rPr>
        <w:t>контрактом</w:t>
      </w:r>
      <w:r>
        <w:rPr>
          <w:sz w:val="22"/>
          <w:szCs w:val="22"/>
        </w:rPr>
        <w:t xml:space="preserve">  № ___ от ____________ проверены в полном объеме. Замечаний к качеству их исполнения, кроме тех что перечисленных в настоящем акте нет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 xml:space="preserve">               Подрядч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(С.В. Пивнев)                                 _________________ (__________________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rFonts w:ascii="Times New Roman" w:hAnsi="Times New Roman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Times New Roman" w:hAnsi="Times New Roman"/>
          <w:sz w:val="22"/>
          <w:szCs w:val="22"/>
          <w:lang w:eastAsia="ar-SA"/>
        </w:rPr>
      </w:r>
    </w:p>
    <w:p>
      <w:pPr>
        <w:pStyle w:val="Style1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nformat"/>
        <w:ind w:left="5664" w:hanging="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</w:t>
      </w:r>
      <w:r>
        <w:rPr>
          <w:rFonts w:cs="Times New Roman" w:ascii="Times New Roman" w:hAnsi="Times New Roman"/>
          <w:b/>
          <w:i/>
        </w:rPr>
        <w:t xml:space="preserve">Приложение №6         </w:t>
      </w:r>
    </w:p>
    <w:p>
      <w:pPr>
        <w:pStyle w:val="ConsPlusNonformat"/>
        <w:ind w:left="566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  Муниципальному контракту  №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_»____________2010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52"/>
          <w:szCs w:val="52"/>
        </w:rPr>
        <w:t>ПРЕДПИСАНИЕ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, тел. </w:t>
      </w:r>
      <w:r>
        <w:rPr>
          <w:rFonts w:cs="Times New Roman" w:ascii="Times New Roman" w:hAnsi="Times New Roman"/>
          <w:sz w:val="24"/>
          <w:szCs w:val="24"/>
          <w:u w:val="single"/>
        </w:rPr>
        <w:t>210-97-21</w:t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3-55-61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</w:rPr>
        <w:t>Подряд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ъект работ: 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5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lang w:eastAsia="ar-SA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Style17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(Ф.И.О)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widowControl/>
        <w:autoSpaceDE w:val="true"/>
        <w:ind w:left="6372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hanging="15"/>
        <w:rPr/>
      </w:pPr>
      <w:r>
        <w:rPr>
          <w:color w:val="000000"/>
          <w:sz w:val="20"/>
          <w:szCs w:val="20"/>
        </w:rPr>
        <w:t xml:space="preserve">Приложение № 7 </w:t>
      </w:r>
    </w:p>
    <w:p>
      <w:pPr>
        <w:pStyle w:val="Normal"/>
        <w:widowControl/>
        <w:autoSpaceDE w:val="true"/>
        <w:ind w:left="6372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муниципальному контракту</w:t>
      </w:r>
    </w:p>
    <w:p>
      <w:pPr>
        <w:pStyle w:val="Normal"/>
        <w:widowControl/>
        <w:autoSpaceDE w:val="true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от __________2010г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15"/>
          <w:szCs w:val="15"/>
        </w:rPr>
      </w:pPr>
      <w:r>
        <w:rPr>
          <w:rFonts w:cs="Times New Roman"/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2832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0"/>
          <w:szCs w:val="2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color w:val="000000"/>
          <w:sz w:val="20"/>
          <w:szCs w:val="20"/>
        </w:rPr>
        <w:t xml:space="preserve">«___» _____________ 2010г.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color w:val="000000"/>
          <w:sz w:val="20"/>
          <w:szCs w:val="2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__ на выполнение работ по благоустройству пляжа с устройством газонов подпорной стены и укладкой тротуарной плитки к кабинкам переодевания, в целях надлежащей и качественной реализации обязательств принятых по этому контракту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widowControl/>
        <w:autoSpaceDE w:val="true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, с правом подписания нижеследующих документов: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контрольных проверок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приемки выполненных работ (КС-2)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выявленных недостатков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исаний Заказчика  на устранение дефектов или недостатков;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                                  ____________________                      (___________________)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____ )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___» ______________ 2010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ind w:left="7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9"/>
    </w:lvlOverride>
  </w:num>
  <w:num w:numId="8">
    <w:abstractNumId w:val="4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libri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Calibri"/>
      <w:b/>
      <w:bCs/>
      <w:color w:val="4F81BD"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Calibri"/>
      <w:sz w:val="16"/>
      <w:szCs w:val="16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Calibri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Calibri"/>
      <w:sz w:val="16"/>
      <w:szCs w:val="16"/>
    </w:rPr>
  </w:style>
  <w:style w:type="character" w:styleId="T1">
    <w:name w:val="T1"/>
    <w:qFormat/>
    <w:rPr/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1"/>
    <w:basedOn w:val="Normal"/>
    <w:qFormat/>
    <w:pPr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">
    <w:name w:val="P1"/>
    <w:basedOn w:val="Normal"/>
    <w:qFormat/>
    <w:pPr>
      <w:suppressAutoHyphens w:val="false"/>
      <w:autoSpaceDE w:val="true"/>
      <w:jc w:val="center"/>
    </w:pPr>
    <w:rPr>
      <w:rFonts w:eastAsia="Arial Unicode MS" w:cs="Tahoma"/>
      <w:b/>
      <w:sz w:val="24"/>
      <w:szCs w:val="20"/>
    </w:rPr>
  </w:style>
  <w:style w:type="paragraph" w:styleId="P3">
    <w:name w:val="P3"/>
    <w:basedOn w:val="Normal"/>
    <w:qFormat/>
    <w:pPr>
      <w:suppressAutoHyphens w:val="false"/>
      <w:autoSpaceDE w:val="true"/>
    </w:pPr>
    <w:rPr>
      <w:rFonts w:eastAsia="Arial Unicode MS" w:cs="Tahoma"/>
      <w:sz w:val="24"/>
      <w:szCs w:val="20"/>
    </w:rPr>
  </w:style>
  <w:style w:type="paragraph" w:styleId="P4">
    <w:name w:val="P4"/>
    <w:basedOn w:val="Normal"/>
    <w:qFormat/>
    <w:pPr>
      <w:suppressLineNumbers/>
      <w:suppressAutoHyphens w:val="false"/>
      <w:autoSpaceDE w:val="true"/>
      <w:jc w:val="center"/>
    </w:pPr>
    <w:rPr>
      <w:rFonts w:eastAsia="Arial Unicode MS" w:cs="Tahoma"/>
      <w:sz w:val="24"/>
      <w:szCs w:val="20"/>
    </w:rPr>
  </w:style>
  <w:style w:type="paragraph" w:styleId="P5">
    <w:name w:val="P5"/>
    <w:basedOn w:val="Normal"/>
    <w:qFormat/>
    <w:pPr>
      <w:suppressLineNumbers/>
      <w:suppressAutoHyphens w:val="false"/>
      <w:autoSpaceDE w:val="true"/>
      <w:jc w:val="center"/>
    </w:pPr>
    <w:rPr>
      <w:rFonts w:eastAsia="Arial Unicode MS" w:cs="Tahoma"/>
      <w:sz w:val="24"/>
      <w:szCs w:val="20"/>
    </w:rPr>
  </w:style>
  <w:style w:type="paragraph" w:styleId="P6">
    <w:name w:val="P6"/>
    <w:basedOn w:val="Normal"/>
    <w:qFormat/>
    <w:pPr>
      <w:suppressLineNumbers/>
      <w:suppressAutoHyphens w:val="false"/>
      <w:autoSpaceDE w:val="true"/>
    </w:pPr>
    <w:rPr>
      <w:rFonts w:eastAsia="Arial Unicode MS" w:cs="Tahoma"/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0:52:00Z</dcterms:created>
  <dc:creator>USER</dc:creator>
  <dc:description/>
  <cp:keywords/>
  <dc:language>en-US</dc:language>
  <cp:lastModifiedBy>USER</cp:lastModifiedBy>
  <cp:lastPrinted>2010-06-11T09:57:00Z</cp:lastPrinted>
  <dcterms:modified xsi:type="dcterms:W3CDTF">2010-06-11T03:59:00Z</dcterms:modified>
  <cp:revision>7</cp:revision>
  <dc:subject/>
  <dc:title/>
</cp:coreProperties>
</file>