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95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на закупку перевязочных средст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«Медсанчасть № 7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1» июн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Cs/>
        </w:rPr>
        <w:t>В.В.Балакирева</w:t>
      </w:r>
    </w:p>
    <w:p>
      <w:pPr>
        <w:pStyle w:val="Normal"/>
        <w:rPr/>
      </w:pPr>
      <w:r>
        <w:rPr>
          <w:bCs/>
        </w:rPr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перевязочных средств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116 от 02.06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02.06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2064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, ул.Вильямса, 8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/>
        <w:t xml:space="preserve">        </w:t>
      </w:r>
      <w:r>
        <w:rPr/>
        <w:t xml:space="preserve">Перевязочные средства </w:t>
      </w:r>
      <w:r>
        <w:rPr>
          <w:bCs/>
        </w:rPr>
        <w:t xml:space="preserve">  поставляются партиями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1-я поставка- 1/2 от общего количества товара в течение 3-х дней после подписания муниципального       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контракта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2-я поставка- 1/2 от общего количества товара до 30.06.2010г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0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-Альянс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328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нкос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502,8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спи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20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4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аптеки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206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-трейд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564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амбазов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76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та-Фарбио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80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,5,6,7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3 ООО «Деспи» (г.Пермь, ул.Деревообделочная 3 «ч» оф.9) -  1752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3 ООО «Деспи»- с ценой контракта 17520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7  - ООО «Вита-Фарбио» (г.Москва, Шоссе Энтузиастов, д.56, стр.15)  как заявку, которая содержит лучшие условия по цене контракта  (1758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752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291" w:hRule="atLeast"/>
          <w:cantSplit w:val="true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6-11T08:23:00Z</cp:lastPrinted>
  <dcterms:modified xsi:type="dcterms:W3CDTF">2010-06-11T02:24:00Z</dcterms:modified>
  <cp:revision>13</cp:revision>
  <dc:subject/>
  <dc:title>ПРОТОКОЛ ОЦЕНКИ И СОПОСТАВЛЕНИЯ ЗАЯВОК НА УЧАСТИЕ В КОНКУРСЕ </dc:title>
</cp:coreProperties>
</file>