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№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№___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1.06.2010 № 9/06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рганизации и проведению культурно – массовых мероприятий в местах массового отдыха для жителей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убъектов малого предприниматель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солетина Татьяна Александ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9-42, 255-53-01, факс 255-52-07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азание услуг по организации и проведению культурно – массовых мероприятий в местах массового отдыха для жителей район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 и требования, в том числе объем  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000 (восемьдесят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е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15.09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одаются в письменной форме (почтой или курьером) по форме (Приложение№2)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15» июня</w:t>
            </w:r>
            <w:r>
              <w:rPr>
                <w:sz w:val="24"/>
                <w:szCs w:val="24"/>
              </w:rPr>
              <w:t xml:space="preserve"> 2010 года до </w:t>
            </w:r>
            <w:r>
              <w:rPr>
                <w:i/>
                <w:sz w:val="24"/>
                <w:szCs w:val="24"/>
              </w:rPr>
              <w:t>«22»июн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ания услуг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момента подписания сторонами акт приема оказанных услуг, получения Заказчиком счета, счета – фактуры.</w:t>
            </w:r>
          </w:p>
        </w:tc>
      </w:tr>
      <w:tr>
        <w:trPr>
          <w:trHeight w:val="830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u w:val="single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>, соответствующие требованиям пунктам 1, 2 части 1 статьи 4 Федерального закона от 24.07.2007 № 209-ФЗ</w:t>
            </w:r>
          </w:p>
        </w:tc>
      </w:tr>
      <w:tr>
        <w:trPr>
          <w:trHeight w:val="663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 ,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37:00Z</dcterms:created>
  <dc:creator>Сергей</dc:creator>
  <dc:description/>
  <cp:keywords/>
  <dc:language>en-US</dc:language>
  <cp:lastModifiedBy>1</cp:lastModifiedBy>
  <cp:lastPrinted>2010-04-07T14:44:00Z</cp:lastPrinted>
  <dcterms:modified xsi:type="dcterms:W3CDTF">2010-06-11T03:31:00Z</dcterms:modified>
  <cp:revision>28</cp:revision>
  <dc:subject/>
  <dc:title> </dc:title>
</cp:coreProperties>
</file>