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11» июня 2010 года № 10/06/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 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мь</w:t>
        <w:tab/>
        <w:tab/>
        <w:tab/>
        <w:tab/>
        <w:tab/>
        <w:tab/>
        <w:tab/>
        <w:tab/>
        <w:t>__________2010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>Администрация Кировского района г. Перми, именуемая в дальнейшем «Заказчик», в лице главы администрации Николаева Анатолия Михайловича, действующего на основании Положения, с одной стороны и ___________________, именуемая в дальнейшем «Исполнитель», в лице ___________________, действующей на основании __________, с другой стороны, совместно именуемые «Стороны», в соответствии решением котировочной комиссии от ______________ (Протокол №__) заключили настоящий муниципальный контракт о нижеследующем:</w:t>
      </w:r>
    </w:p>
    <w:p>
      <w:pPr>
        <w:pStyle w:val="TextBodyIndent"/>
        <w:spacing w:before="0" w:after="0"/>
        <w:ind w:left="2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муниципальному контракту (далее контракт) Исполнитель обязуется оказать услуги по организации и проведению культурно – массовых мероприятий в местах массового отдыха для ветеранов, в соответствии с приложениями к настоящему муниципальному контракту, являющимися его неотъемлемой часть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ложение №1 – Техническое зад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2 – Требования к качеству оказанных услуг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ind w:hanging="8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ложение № 3 – Акт контрольной проверк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ложение № 4 – Акт приемки оказанных услу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1 Заказчик обязан:</w:t>
      </w:r>
    </w:p>
    <w:p>
      <w:pPr>
        <w:pStyle w:val="Normal"/>
        <w:suppressAutoHyphens w:val="false"/>
        <w:ind w:left="69"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1.Оплатить оказанные исполнителем услуги в соответствии с п.3 настоящего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1.2.Выполнить в полном объеме все иные обязательства, предусмотренные настоящим контрактом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Исполнитель обязан:</w:t>
      </w:r>
    </w:p>
    <w:p>
      <w:pPr>
        <w:pStyle w:val="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2.2.1.Оказать услуги в соответствии с требованиями, установленными Приложениями №1,2,3,4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2.Выполнить в полном объеме все иные обязательства, предусмотренные настоящим контрактом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firstLine="720"/>
        <w:jc w:val="both"/>
        <w:rPr/>
      </w:pPr>
      <w:r>
        <w:rPr>
          <w:sz w:val="26"/>
          <w:szCs w:val="26"/>
        </w:rPr>
        <w:t>2.2.3.П</w:t>
      </w:r>
      <w:r>
        <w:rPr>
          <w:spacing w:val="-2"/>
          <w:sz w:val="26"/>
          <w:szCs w:val="26"/>
        </w:rPr>
        <w:t>редставить Заказчику в течение 10 (десяти) дней после проведения мероприятия: отчет о содержании проведенных мероприятий и фактические сметы затрат с приложением документов, подтверждающих расходование средств по каждому из пунктов фактических смет (платежные ведомости, товарные и кассовые чеки, квитанции и т.п.).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before="7" w:after="0"/>
        <w:ind w:firstLine="720"/>
        <w:jc w:val="both"/>
        <w:rPr/>
      </w:pPr>
      <w:r>
        <w:rPr>
          <w:spacing w:val="-2"/>
          <w:sz w:val="26"/>
          <w:szCs w:val="26"/>
        </w:rPr>
        <w:t>2.2.4.Подготовить и провести мероприятия качественно и в сроки, установленные настоящим Контрактом.</w:t>
      </w:r>
    </w:p>
    <w:p>
      <w:pPr>
        <w:pStyle w:val="Normal"/>
        <w:ind w:left="180" w:firstLine="540"/>
        <w:jc w:val="both"/>
        <w:rPr/>
      </w:pPr>
      <w:r>
        <w:rPr>
          <w:sz w:val="26"/>
          <w:szCs w:val="26"/>
        </w:rPr>
        <w:t>2.2.5.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несет Исполнитель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ЦЕНА КОНТРАКТА И ПОРЯДОК РАСЧЕ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 Стоимость услуг, предусмотренных п.1.1 настоящего контракта устанавливается на основании итогов запроса котировок и составляет: </w:t>
      </w:r>
    </w:p>
    <w:p>
      <w:pPr>
        <w:pStyle w:val="Normal"/>
        <w:ind w:firstLine="720"/>
        <w:rPr/>
      </w:pPr>
      <w:r>
        <w:rPr>
          <w:i/>
          <w:sz w:val="26"/>
          <w:szCs w:val="26"/>
        </w:rPr>
        <w:t>_______________________________________рублей _____ копе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Цена на услуги включает в себя все налоги и сборы (выплаченные или подлежащие выплате), расходы на страхование и прочие расходы, которые могут возникнуть при исполнении муниципального контракта. Стоимость услуги остается неизменной в течении всего срока действия контрак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Форма оплаты: безналичный расчё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Сроки оплаты- за фактически оказанные Исполнителем услуги осуществляется Заказчиком по безналичному расчету в течении 10 (десяти) банковских дней с момента подписания сторонами актов приемки оказанных услуг и на основании представленного Заказчику счета и счета- фактур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 СРОКИ ОКАЗАНИЯ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срок оказание услуг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1. начало оказания услуг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1.2. окончание оказания услуг: 15.09.2010 год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5. ОТВЕТСТВЕННОСТЬ СТОРОН.</w:t>
      </w:r>
    </w:p>
    <w:p>
      <w:pPr>
        <w:pStyle w:val="TextBody"/>
        <w:ind w:firstLine="708"/>
        <w:rPr/>
      </w:pPr>
      <w:r>
        <w:rPr>
          <w:sz w:val="26"/>
          <w:szCs w:val="26"/>
        </w:rPr>
        <w:t>5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5.2.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5.3.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4.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ДОПОЛНИТЕЛЬНЫЕ УСЛО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1.Настоящий контракт вступает в силу с момента подписания обеими Сторонами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2.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3.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7.4.</w:t>
      </w:r>
      <w:r>
        <w:rPr>
          <w:color w:val="000000"/>
          <w:sz w:val="26"/>
          <w:szCs w:val="26"/>
        </w:rPr>
        <w:t>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8. РЕКВИЗИТЫ СТОРОН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>
          <w:trHeight w:val="5032" w:hRule="atLeast"/>
        </w:trPr>
        <w:tc>
          <w:tcPr>
            <w:tcW w:w="4793" w:type="dxa"/>
            <w:tcBorders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азчик: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ировского района, 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рми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113, г. Пермь, ул. Кировоградская,33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 255-53-01, 255 52  07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8011006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590801001  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204810300000000006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ГУ банка России по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мской области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финансов администрации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рми (администрация Кировского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г. Перми л/с 02936800483)                                                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5773001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__________________ /А. М. Николаев/                         </w:t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6300" w:firstLine="18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ind w:left="6300" w:firstLine="180"/>
        <w:rPr/>
      </w:pP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5760" w:leader="none"/>
        </w:tabs>
        <w:ind w:left="6300" w:firstLine="180"/>
        <w:rPr>
          <w:b/>
          <w:b/>
        </w:rPr>
      </w:pPr>
      <w:r>
        <w:rPr/>
        <w:t>от_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оказание услуг по организации и проведению культурно – массовых мероприятий в местах массового отдыха для ветеранов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Наименование мероприятия: </w:t>
      </w:r>
      <w:r>
        <w:rPr>
          <w:sz w:val="24"/>
          <w:szCs w:val="24"/>
        </w:rPr>
        <w:t>Концертно-конкурсные программы для ветеранов «В душе мы молоды всегда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оки оказания услуг: </w:t>
      </w:r>
      <w:r>
        <w:rPr>
          <w:sz w:val="24"/>
          <w:szCs w:val="24"/>
        </w:rPr>
        <w:t>с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01 июля по 15 сентября 2010 год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 проведения мероприятий:</w:t>
      </w:r>
      <w:r>
        <w:rPr>
          <w:sz w:val="24"/>
          <w:szCs w:val="24"/>
        </w:rPr>
        <w:t xml:space="preserve"> Парк культуры и отдыха Кировского района, сквер район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казание услуги должно включать в себ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аписание плана сценария мероприятий и утверждение сценария отделом по культуре и спорту администрации района не менее чем за 3 дня до проведения мероприятия при наличии сметы рас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дготовка и проведение не менее 6 мероприятий, проведение одного мероприятия раз в неделю, в один день недели, включающих в себя цикл программ с участием духового орк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иобретение подарков участникам мероприятия (не менее 15% от суммы проведен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Художественное оформление сценической площадки согласно теме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Режиссерско-постановочны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сопровождение мероприятия ведущи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готовка тематической программы, проведение конк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вукотехническое обеспечение, наличие генератора для подключения звуковой аппара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родолжительность каждого мероприятия не менее 2-х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беспечение безопасности зрителей и участников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личие информации и рекламы о проведении мероприятия: рекламный стенд, афиши, информация в С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Массовая организация зрителей среднего и пенсионного возраста, ветеранов не менее 200 человек на каждом мероприя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Уборка мусора и отходов, образовавшихся в ходе проведения мероприятия в течение 2-х часов после проведения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Предоставление информационного отчета и фотоотчета о проведенном мероприятии в течение 3-х дней после проведения мероприят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/>
      </w:pPr>
      <w:r>
        <w:rPr/>
        <w:t>к муниципальному контракту</w:t>
      </w:r>
    </w:p>
    <w:p>
      <w:pPr>
        <w:pStyle w:val="Normal"/>
        <w:tabs>
          <w:tab w:val="clear" w:pos="708"/>
          <w:tab w:val="left" w:pos="5580" w:leader="none"/>
        </w:tabs>
        <w:ind w:left="5580" w:firstLine="900"/>
        <w:rPr>
          <w:b/>
          <w:b/>
        </w:rPr>
      </w:pPr>
      <w:r>
        <w:rPr/>
        <w:t>от_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ребования к качеству оказанных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ind w:left="283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ind w:left="583" w:hanging="283"/>
        <w:jc w:val="both"/>
        <w:rPr/>
      </w:pPr>
      <w:r>
        <w:rPr>
          <w:sz w:val="24"/>
          <w:szCs w:val="24"/>
        </w:rPr>
        <w:t>Настоящие Условия регламентируют вопросы оценки качества и оплаты за оказанные услуги по организации и проведению культурно- массовых мероприятий в местах массового отдыха для ветеранов.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Условия качества оказанных услуг и снижения стоимост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2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оценки оказание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е сценария мероприят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едставление сценария мероприятий </w:t>
            </w:r>
            <w:r>
              <w:rPr>
                <w:sz w:val="24"/>
                <w:szCs w:val="24"/>
              </w:rPr>
              <w:t>и утверждение сценария отделом по культуре и спорту администрации района не менее чем за 3 д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иобретение подарков:</w:t>
            </w:r>
            <w:r>
              <w:rPr>
                <w:sz w:val="24"/>
                <w:szCs w:val="24"/>
              </w:rPr>
              <w:t xml:space="preserve"> сувениров продукции (не менее 15% от суммы проведенных мероприяти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информационного отчета и фотоотчета о проведенных мероприятий в течении 3-(трех) дней после проведения меро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,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>
          <w:trHeight w:val="80" w:hRule="atLeast"/>
        </w:trPr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ление сценария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редставление сценария мероприятий </w:t>
            </w:r>
            <w:r>
              <w:rPr>
                <w:sz w:val="24"/>
                <w:szCs w:val="24"/>
              </w:rPr>
              <w:t>и утверждение сценария отделом по культуре и спорту администрации района менее чем за 3- дн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иобретение подарков:</w:t>
            </w:r>
            <w:r>
              <w:rPr>
                <w:sz w:val="24"/>
                <w:szCs w:val="24"/>
              </w:rPr>
              <w:t xml:space="preserve"> сувениров продукции (менее 15% от суммы проведенного мероприятия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онного отчета и фотоотчета о проведенных мероприятий в течении 4 (четырех) и более дней после проведения мероприятий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__________А.М. Николаев</w:t>
        <w:tab/>
        <w:tab/>
        <w:tab/>
        <w:tab/>
        <w:tab/>
        <w:tab/>
        <w:tab/>
        <w:tab/>
        <w:t>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rPr/>
      </w:pPr>
      <w:r>
        <w:rPr/>
        <w:t>Приложение № 3</w:t>
      </w:r>
    </w:p>
    <w:p>
      <w:pPr>
        <w:pStyle w:val="Normal"/>
        <w:ind w:firstLine="6480"/>
        <w:rPr/>
      </w:pPr>
      <w:r>
        <w:rPr/>
        <w:t>к муниципальному контракту</w:t>
      </w:r>
    </w:p>
    <w:p>
      <w:pPr>
        <w:pStyle w:val="Normal"/>
        <w:ind w:firstLine="6480"/>
        <w:rPr>
          <w:sz w:val="24"/>
          <w:szCs w:val="24"/>
        </w:rPr>
      </w:pPr>
      <w:r>
        <w:rPr/>
        <w:t>от _______________________</w:t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</w:rPr>
        <w:t>А К Т №___от________2010 года.</w:t>
      </w:r>
    </w:p>
    <w:tbl>
      <w:tblPr>
        <w:tblW w:w="97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5" w:hRule="atLeast"/>
        </w:trPr>
        <w:tc>
          <w:tcPr>
            <w:tcW w:w="9766" w:type="dxa"/>
            <w:tcBorders/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контрольной проверки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Проверка произведена: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( Должность, фамилия, имя, отчество куратора)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( Должность, фамилия, имя, отчество Исполнителя)</w:t>
      </w:r>
    </w:p>
    <w:p>
      <w:pPr>
        <w:pStyle w:val="Heading"/>
        <w:jc w:val="both"/>
        <w:rPr/>
      </w:pPr>
      <w:r>
        <w:rPr/>
        <w:tab/>
      </w:r>
    </w:p>
    <w:tbl>
      <w:tblPr>
        <w:tblW w:w="879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701"/>
        <w:gridCol w:w="2055"/>
        <w:gridCol w:w="2478"/>
      </w:tblGrid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Замечания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Подпись ответственного лиц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Оценка, процент снижения по проведенному мероприятию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Оказание услуг, предусмотренные муниципальным </w:t>
      </w:r>
      <w:r>
        <w:rPr>
          <w:bCs/>
          <w:sz w:val="24"/>
        </w:rPr>
        <w:t>контрактом</w:t>
      </w:r>
      <w:r>
        <w:rPr>
          <w:sz w:val="24"/>
        </w:rPr>
        <w:t xml:space="preserve"> от _________№ ______ ,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и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А.М. Николаев</w:t>
        <w:tab/>
        <w:tab/>
        <w:tab/>
        <w:tab/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rPr/>
      </w:pPr>
      <w:r>
        <w:rPr/>
        <w:t>Приложение № 4</w:t>
      </w:r>
    </w:p>
    <w:p>
      <w:pPr>
        <w:pStyle w:val="Normal"/>
        <w:ind w:firstLine="6480"/>
        <w:rPr/>
      </w:pPr>
      <w:r>
        <w:rPr/>
        <w:t>к муниципальному контракту</w:t>
      </w:r>
    </w:p>
    <w:p>
      <w:pPr>
        <w:pStyle w:val="Normal"/>
        <w:ind w:firstLine="6480"/>
        <w:rPr/>
      </w:pPr>
      <w:r>
        <w:rPr/>
        <w:t>от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АКТ ПРИЕМКИ ОКАЗАННЫХ УСЛУГ</w:t>
      </w:r>
    </w:p>
    <w:p>
      <w:pPr>
        <w:pStyle w:val="Heading"/>
        <w:rPr>
          <w:sz w:val="24"/>
        </w:rPr>
      </w:pPr>
      <w:r>
        <w:rPr>
          <w:sz w:val="24"/>
        </w:rPr>
        <w:t>от ___________ 2010г.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"/>
        <w:gridCol w:w="2623"/>
        <w:gridCol w:w="193"/>
        <w:gridCol w:w="516"/>
        <w:gridCol w:w="307"/>
        <w:gridCol w:w="685"/>
        <w:gridCol w:w="162"/>
        <w:gridCol w:w="1538"/>
        <w:gridCol w:w="20"/>
        <w:gridCol w:w="1479"/>
        <w:gridCol w:w="20"/>
        <w:gridCol w:w="1742"/>
        <w:gridCol w:w="20"/>
      </w:tblGrid>
      <w:tr>
        <w:trPr>
          <w:trHeight w:val="210" w:hRule="atLeast"/>
        </w:trPr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мероприятия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 xml:space="preserve">Стоимость по контракту 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снижения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инято сумма к оплате, руб. 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ающий коэффициент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с учётом понижающего коэффициента____________________________рублей___________копеек.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6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35" w:type="dxa"/>
            <w:gridSpan w:val="6"/>
            <w:tcBorders/>
            <w:vAlign w:val="bottom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нял: 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Заказчик</w:t>
            </w:r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>Администрация Кировского района города Перми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: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</w:rPr>
              <w:t>_____________А.М. Николае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дал: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сполнитель: _______________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3828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65"/>
        </w:tabs>
        <w:ind w:left="3965" w:hanging="420"/>
      </w:pPr>
    </w:lvl>
    <w:lvl w:ilvl="2">
      <w:start w:val="1"/>
      <w:numFmt w:val="decimal"/>
      <w:lvlText w:val="%1.%2.%3."/>
      <w:lvlJc w:val="left"/>
      <w:pPr>
        <w:tabs>
          <w:tab w:val="num" w:pos="4265"/>
        </w:tabs>
        <w:ind w:left="4265" w:hanging="720"/>
      </w:pPr>
    </w:lvl>
    <w:lvl w:ilvl="3">
      <w:start w:val="1"/>
      <w:numFmt w:val="decimal"/>
      <w:lvlText w:val="%1.%2.%3.%4."/>
      <w:lvlJc w:val="left"/>
      <w:pPr>
        <w:tabs>
          <w:tab w:val="num" w:pos="4265"/>
        </w:tabs>
        <w:ind w:left="4265" w:hanging="720"/>
      </w:pPr>
    </w:lvl>
    <w:lvl w:ilvl="4">
      <w:start w:val="1"/>
      <w:numFmt w:val="decimal"/>
      <w:lvlText w:val="%1.%2.%3.%4.%5."/>
      <w:lvlJc w:val="left"/>
      <w:pPr>
        <w:tabs>
          <w:tab w:val="num" w:pos="4625"/>
        </w:tabs>
        <w:ind w:left="4625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985"/>
        </w:tabs>
        <w:ind w:left="498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985"/>
        </w:tabs>
        <w:ind w:left="498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45"/>
        </w:tabs>
        <w:ind w:left="5345" w:hanging="1800"/>
      </w:p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Название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10:00Z</dcterms:created>
  <dc:creator>1</dc:creator>
  <dc:description/>
  <cp:keywords/>
  <dc:language>en-US</dc:language>
  <cp:lastModifiedBy>опер3</cp:lastModifiedBy>
  <cp:lastPrinted>2010-06-10T15:54:00Z</cp:lastPrinted>
  <dcterms:modified xsi:type="dcterms:W3CDTF">2010-06-11T08:10:00Z</dcterms:modified>
  <cp:revision>2</cp:revision>
  <dc:subject/>
  <dc:title/>
</cp:coreProperties>
</file>