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9 от « 11 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1 –ый этаж, каб. 1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3» июля 2010г. по «31» дека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  <w:br/>
              <w:t>- ежедневно в рабочие дни (понедельник-пятница);</w:t>
              <w:br/>
              <w:t>- с 8.00 до 23.00 часов (14 часов в день, включая перерыв на обед – 1 час).</w:t>
              <w:br/>
              <w:t>- с 8.00 до 23.00 рабочая суббота или воскресенье (14 часов в день, включая перерыв на обед – 1 час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6 800</w:t>
            </w:r>
            <w:r>
              <w:rPr>
                <w:rFonts w:cs="Times New Roman" w:ascii="Times New Roman" w:hAnsi="Times New Roman"/>
              </w:rPr>
              <w:t xml:space="preserve"> (четыреста тридцать шесть тысяч восемьсо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8 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1:00Z</dcterms:created>
  <dc:creator>ДГП№10</dc:creator>
  <dc:description/>
  <cp:keywords/>
  <dc:language>en-US</dc:language>
  <cp:lastModifiedBy>регистратура</cp:lastModifiedBy>
  <cp:lastPrinted>2010-06-11T12:21:00Z</cp:lastPrinted>
  <dcterms:modified xsi:type="dcterms:W3CDTF">2010-06-11T06:33:00Z</dcterms:modified>
  <cp:revision>3</cp:revision>
  <dc:subject/>
  <dc:title>ИЗВЕЩЕНИЕ от « 08 » сентября  2009 года №  15</dc:title>
</cp:coreProperties>
</file>