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9 от 11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bookmarkStart w:id="1" w:name="OLE_LINK1"/>
      <w:bookmarkEnd w:id="1"/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транспортное средство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2.</w:t>
      </w:r>
      <w:r>
        <w:rPr/>
        <w:t xml:space="preserve"> ежедневный контроль за техническим состоянием автомобиля перед выездом на линию, предоставление автомобиля в чистом виде, отсутствие посторонних предметов и запахов в салоне автомобиля, водитель обязан иметь опрятный вид и не курить в салоне автомоби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</w:t>
      </w:r>
    </w:p>
    <w:p>
      <w:pPr>
        <w:pStyle w:val="Normal"/>
        <w:jc w:val="both"/>
        <w:rPr/>
      </w:pPr>
      <w:r>
        <w:rPr/>
        <w:t>1.4. Работник исполнителя (водитель) предъявляет работнику Заказчика путевой лист с отметками Исполнителя о прохождении предрейсового медицинского осмотра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2. Количество,  наименование транспортного средства, график</w:t>
      </w:r>
      <w:r>
        <w:rPr/>
        <w:t xml:space="preserve"> и место предоставления транспортных средств, режим работы транспортных средств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транспортного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квивале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ая Ямская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08.00 до 23.00 – 5 дней в неделю, с 08.00 до 23.00 – рабочая суббота или воскресень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4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 w:val="16"/>
          <w:szCs w:val="16"/>
          <w:lang w:val="en-US"/>
        </w:rPr>
        <w:t>NISSA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LMER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CLASSIG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д</w:t>
      </w:r>
      <w:r>
        <w:rPr/>
        <w:t>олжен соответствовать п.3 Технического зада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</w:rPr>
        <w:t>3. Технические характеристики  легкового автомобиля торговый знак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NISSAN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ALMERA</w:t>
      </w:r>
      <w:r>
        <w:rPr>
          <w:b/>
        </w:rPr>
        <w:t xml:space="preserve"> </w:t>
      </w:r>
      <w:r>
        <w:rPr>
          <w:b/>
          <w:sz w:val="16"/>
          <w:szCs w:val="16"/>
          <w:lang w:val="en-US"/>
        </w:rPr>
        <w:t>CLASSIG</w:t>
      </w:r>
      <w:r>
        <w:rPr>
          <w:b/>
        </w:rPr>
        <w:t xml:space="preserve"> или эквивален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586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17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35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8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Двигател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5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ивод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едние колес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6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менее 43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7. Максимальная скорость, км/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8. Ремни безопас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23:00Z</dcterms:created>
  <dc:creator>1</dc:creator>
  <dc:description/>
  <cp:keywords/>
  <dc:language>en-US</dc:language>
  <cp:lastModifiedBy>регистратура</cp:lastModifiedBy>
  <cp:lastPrinted>2010-06-11T12:23:00Z</cp:lastPrinted>
  <dcterms:modified xsi:type="dcterms:W3CDTF">2010-06-11T06:23:00Z</dcterms:modified>
  <cp:revision>2</cp:revision>
  <dc:subject/>
  <dc:title>Приложение № 1</dc:title>
</cp:coreProperties>
</file>