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разработку проектно-сметной документации на капитальный ремон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здания по адресу: г. Пермь, ул. Сокольская, 33 Поликлиника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 «11» июн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разработка проектно-сметной документации на капитальный ремонт здания по адресу: г. Пермь, ул. Сокольская, 33 Поликлиника № 4 (извещение № 65-27/05 от «27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7» ма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250 000,00 (Двести пятьдесят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Разработка проектно-сметной документации на капитальный ремонт здания по адресу: г. Пермь, ул. Сокольская, 33 Поликлиника № 4. Общая площадь – 999,9 м2. Этажность – цокольный этаж, 1 этаж в жилом 5-ти этажном здании. Год постройки – 1966 г. Полный перечень и объем работ определен в Техническом задании (Приложении 1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окольская, 33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25 дней со дня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за выполненные работы производится в течение 20 банковских дней со дня получения оформленных должным образом и подписанных счета-фактуры и акта передачи проектно-сметной документ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ропром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ден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СтройПанельКомплек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2 5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Агропром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13, г.Пермь, ул. Окулова, 7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5 000,00 (Сто тридцать пять тысяч рублей 00 копеек) рублей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АО «СтройПанель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Пермь, ул. Г.Хасана 45а, кааб. 512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72 500,00 (Сто семьдесят две тысячи пятьсот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09-11-10T14:49:00Z</cp:lastPrinted>
  <dcterms:modified xsi:type="dcterms:W3CDTF">2010-06-11T03:40:00Z</dcterms:modified>
  <cp:revision>31</cp:revision>
  <dc:subject/>
  <dc:title>ПРОТОКОЛ ОЦЕНКИ И СОПОСТАВЛЕНИЯ ЗАЯВОК НА УЧАСТИЕ В КОНКУРСЕ </dc:title>
</cp:coreProperties>
</file>