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ставку компьютерного оборудов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июн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компьютерного оборудования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14 от «31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1» ма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5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поставляемых товаров: в соответствии с техническим заданием (Приложение №1 к извещению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поставки товаров: г. Пермь, ул.Ленина,23 каб. 315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поставки товаров: не более 5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а должна быть указана с учетом следующих расходов: стоимость поставленного товара, расходы на доставку и разгрузку поставленного товара до места, указанного в настоящем извещении, страхование, гарантийное обслуживание, иные затраты, связанные с доставкой товара Заказчику, расходы на уплату таможенных пошлин, налогов, в том числе НДС, сборов и иных обязательных платежей, прочих накладных расходов, связанных с поставкой това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Заказчик осуществляет оплату безналичным перечислением денежных средств в течение 10 (десяти) банковских дней со дня поставки товара исполнителем по указанному адресу при условии предоставления всех необходимых расчет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bookmarkStart w:id="0" w:name="OLE_LINK1"/>
            <w:r>
              <w:rPr/>
              <w:t>ООО «Комплексные информационные технологии»</w:t>
            </w:r>
            <w:bookmarkEnd w:id="0"/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28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bookmarkStart w:id="1" w:name="OLE_LINK3"/>
            <w:bookmarkStart w:id="2" w:name="OLE_LINK2"/>
            <w:r>
              <w:rPr/>
              <w:t>ООО «Ти-Ай-Ти»</w:t>
            </w:r>
            <w:bookmarkEnd w:id="1"/>
            <w:bookmarkEnd w:id="2"/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Инфо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5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ехКомп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27408,9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Комплексные информационные технолог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31, г.Пермь, ул.Докучаева, 31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12 890,00 (Четыреста двенадцать тысяч восемьсот девяносто) рублей 00 коп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Ти-Ай-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70 г.Пермь, ул.Дружбы, 28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>Цена муниципального контракта 422000 (четыреста двадцать две тысячи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                          __________________              Ардашев С.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               Голева Е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 xml:space="preserve">              __________________             Малых Н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 Бобров М.Н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3:16:00Z</dcterms:created>
  <dc:creator>Институт госзакупок РАГС</dc:creator>
  <dc:description/>
  <cp:keywords/>
  <dc:language>en-US</dc:language>
  <cp:lastModifiedBy>hozu2</cp:lastModifiedBy>
  <cp:lastPrinted>2010-06-11T11:31:00Z</cp:lastPrinted>
  <dcterms:modified xsi:type="dcterms:W3CDTF">2010-06-11T05:54:00Z</dcterms:modified>
  <cp:revision>4</cp:revision>
  <dc:subject/>
  <dc:title>ПРОТОКОЛ ОЦЕНКИ И СОПОСТАВЛЕНИЯ ЗАЯВОК НА УЧАСТИЕ В КОНКУРСЕ </dc:title>
</cp:coreProperties>
</file>