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конкурса (извещение № 40К от 11 мая 2010 года) на право заключить муниципальный контракт на выполнение работ  «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по подготовке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Свердловского района города Перми: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ожение конкурсной документ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ъясн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.9 Технического задания для участия в конкурсе и формированию предложения о цене контракта и срокам его исполнения, необходима информация о наличии актуализированной (обновленной) топографической съемки на территорию проектирования в М 1:1000, топографическая съемка долины реки Егошихи в М 1:50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ной топографической съемки на территорию проектирования в М 1:1000 не требуется. Использоваться будут топографические съемки, хранящиеся в архиве департамента планирования и развития территории администрации города Перми.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04:00Z</dcterms:created>
  <dc:creator>muhina</dc:creator>
  <dc:description/>
  <cp:keywords/>
  <dc:language>en-US</dc:language>
  <cp:lastModifiedBy>muhina</cp:lastModifiedBy>
  <cp:lastPrinted>2010-06-09T15:12:00Z</cp:lastPrinted>
  <dcterms:modified xsi:type="dcterms:W3CDTF">2010-06-09T10:04:00Z</dcterms:modified>
  <cp:revision>2</cp:revision>
  <dc:subject/>
  <dc:title>Разъяснения положений документации </dc:title>
</cp:coreProperties>
</file>