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поставку сигнальных громкоговорящих установок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1» июня 2010 года</w:t>
        <w:br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кворцова Ирина Юрьевна</w:t>
      </w:r>
    </w:p>
    <w:p>
      <w:pPr>
        <w:pStyle w:val="TextBodyIndent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33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триганов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Немкин Вадим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ойченкова Анна Евгень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сигнальных громкоговорящих установок для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0 от «31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1» ма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УВД по г. Перми, ул. Сибирская,48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210 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сигнальных громкоговорящих установок в соответствии с техническим заданием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поставки: ППСМ УВД по г. Перми (ул. Пихтовая, 46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 не более 30 календарных дней со дня заключения контракта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П «Солитон-Ав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5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ПО «Вымпе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 Теле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3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ри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1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/>
              <w:t>ООО «НПО «Вымпел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На основании п.3 ст.52 ФЗ-94 от 21.07.2005 Заявка не соответствует требованиям, установленным  в извещением. Паспортная мощность в режиме не соответствует заявленной в техническом задании</w:t>
            </w:r>
          </w:p>
        </w:tc>
      </w:tr>
    </w:tbl>
    <w:p>
      <w:pPr>
        <w:pStyle w:val="Heading1"/>
        <w:numPr>
          <w:ilvl w:val="0"/>
          <w:numId w:val="9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</w:rPr>
      </w:pPr>
      <w:r>
        <w:rPr>
          <w:sz w:val="24"/>
          <w:szCs w:val="24"/>
        </w:rPr>
        <w:t xml:space="preserve">ООО «Сириус», 614014, г. Пермь, ул. 1905 года, д.1. Цена контракта составляет 171 000,00 рублей.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ООО </w:t>
      </w:r>
      <w:r>
        <w:rPr>
          <w:sz w:val="24"/>
          <w:szCs w:val="24"/>
        </w:rPr>
        <w:t xml:space="preserve">«Урал Телеком», 614000, г. Пермь, ул. Кирова, 8. Цена контракта составляет 173 900,00 рублей. 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Н. Нем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6-11T11:14:00Z</cp:lastPrinted>
  <dcterms:modified xsi:type="dcterms:W3CDTF">2010-06-11T08:56:00Z</dcterms:modified>
  <cp:revision>22</cp:revision>
  <dc:subject/>
  <dc:title>ПРОТОКОЛ ОЦЕНКИ И СОПОСТАВЛЕНИЯ ЗАЯВОК НА УЧАСТИЕ В КОНКУРСЕ </dc:title>
</cp:coreProperties>
</file>