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 № 22 от «11» июн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предоставление услуги  «Запись пациентов на прием»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казываемой услуги приведена в Техническом задании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. по 30.09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казана с учетом всех  расходов, в т.ч. налогов, сборов и других обязательных платеж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8 012 руб.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восемь тысяч двенадцать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до 11 часов 00 мин. «23»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а сдачи-приемки оказанных услуг  и счёта-фактуры с указанием наименования оказанной услуги и ее стоимости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не ранее «24» июня 2010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Лебедев Ю.В. 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4"/>
    <w:qFormat/>
    <w:rPr>
      <w:b/>
      <w:smallCaps/>
      <w:sz w:val="32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55:00Z</dcterms:created>
  <dc:creator>СОК</dc:creator>
  <dc:description/>
  <cp:keywords/>
  <dc:language>en-US</dc:language>
  <cp:lastModifiedBy>alex</cp:lastModifiedBy>
  <cp:lastPrinted>2010-06-10T13:19:00Z</cp:lastPrinted>
  <dcterms:modified xsi:type="dcterms:W3CDTF">2010-06-11T07:13:00Z</dcterms:modified>
  <cp:revision>5</cp:revision>
  <dc:subject/>
  <dc:title>ИЗВЕЩЕНИЕ № __ от «___» __________ 200 _ года </dc:title>
</cp:coreProperties>
</file>