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63 о проведении открытого аукциона в электронной форме                                   от  1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22"/>
        <w:gridCol w:w="59"/>
        <w:gridCol w:w="59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320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триста двадцать ) руб.00к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10,5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дес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7,16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семь ) руб.16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36,0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три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0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8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6,50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7,60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5,6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п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8,3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восем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02,75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ва ) руб.7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45,2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сорок п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682,0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шестьсот восем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9,00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дев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500,0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52,6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пят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6,3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шес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6,8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54,5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пятьдесят четыре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842,5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восемьсот сорок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730,6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ьсот три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0,00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4,2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четыре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66,0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7,3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сем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31,7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дцать один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5,4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пят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900,0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девят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5,75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пять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25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5,45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пять ) руб.4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25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60</w:t>
            </w:r>
          </w:p>
        </w:tc>
        <w:tc>
          <w:tcPr>
            <w:tcW w:w="528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1,90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 ) руб.9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38,3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тридцать восем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36,5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тридцать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система инфузионная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5мл n100 с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ридерм крем 0.064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2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елотекс р-р /д/и/в/м 10мг/мл 1.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мс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полиэтиленовые чехлы для обуви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омин р-р /д/и/в/м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-эллара р-р д/и/в/в/в/м 20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узид таб 20мг/1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5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гам в р-р д/и/в/м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6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процедурная n1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прим таб п/об 1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1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0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кс р-р д/и/в/в/в/м 50мг/мл 2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фац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пленочной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антисепт. n1 13.5x18.5см спиртов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отенз таб п/об 0.2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9:00Z</dcterms:created>
  <dc:creator>Vektor1</dc:creator>
  <dc:description/>
  <cp:keywords/>
  <dc:language>en-US</dc:language>
  <cp:lastModifiedBy>ump22</cp:lastModifiedBy>
  <cp:lastPrinted>2010-06-09T15:28:00Z</cp:lastPrinted>
  <dcterms:modified xsi:type="dcterms:W3CDTF">2010-06-10T07:49:00Z</dcterms:modified>
  <cp:revision>2</cp:revision>
  <dc:subject/>
  <dc:title>Утверждаю </dc:title>
</cp:coreProperties>
</file>