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69 о проведении открытого аукциона в электронной форме                                   от 15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ежемесячно равными партиями. Первая партия в течение 3-х рабочих дней после заключения Муниципального контракта. Вторая партия: с 02-04.08.10 включительно. Третья партия: с  01-03.09.10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204"/>
        <w:gridCol w:w="44"/>
        <w:gridCol w:w="98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90,00</w:t>
            </w:r>
          </w:p>
        </w:tc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девяносто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53,00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десят три ) руб.00коп.</w:t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64030,00</w:t>
            </w:r>
          </w:p>
        </w:tc>
        <w:tc>
          <w:tcPr>
            <w:tcW w:w="623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четыре тысячи три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6125,00</w:t>
            </w:r>
          </w:p>
        </w:tc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шесть тысяч сто двадцать пять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ок алюминиевый к-3-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1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д/кровезам.(марка 4ц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2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851"/>
        <w:gridCol w:w="850"/>
        <w:gridCol w:w="1134"/>
        <w:gridCol w:w="1276"/>
        <w:gridCol w:w="1984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51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0T07:51:00Z</dcterms:modified>
  <cp:revision>2</cp:revision>
  <dc:subject/>
  <dc:title>Утверждаю </dc:title>
</cp:coreProperties>
</file>