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руководителя аппара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______________ Е.Л.Анисимо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___2010 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86 ЭА от «15» июн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szCs w:val="22"/>
        </w:rPr>
      </w:pPr>
      <w:r>
        <w:rPr>
          <w:caps/>
        </w:rPr>
        <w:t xml:space="preserve"> </w:t>
      </w:r>
      <w:r>
        <w:rPr>
          <w:caps/>
        </w:rPr>
        <w:t xml:space="preserve">на выполнение работ по </w:t>
      </w:r>
      <w:r>
        <w:rPr/>
        <w:t>РЕМОНТУ КРЫЛЬЦА И ФАСАДА ДВОРОВОЙ ЧАСТИ ОБЪЕКТА КУЛЬТУРНОГО НАСЛЕДИЯ «УСАДЬБА КУПЧИХИ М.Т.КИСЕЛЕВОЙ», Г.ПЕРМЬ УЛ.ЛЕНИНА,27В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6176"/>
      </w:tblGrid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Cs w:val="22"/>
              </w:rPr>
            </w:pPr>
            <w:r>
              <w:rPr>
                <w:caps/>
              </w:rPr>
              <w:t xml:space="preserve">Выполнение работ по </w:t>
            </w:r>
            <w:r>
              <w:rPr/>
              <w:t>РЕМОНТУ КРЫЛЬЦА И ФАСАДА ДВОРОВОЙ ЧАСТИ ОБЪЕКТА КУЛЬТУРНОГО НАСЛЕДИЯ «УСАДЬБА КУПЧИХИ М.Т.КИСЕЛЕВОЙ», Г.ПЕРМЬ УЛ.ЛЕНИНА,27В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1 к извещению)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7В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696,93 (пятьсот пятнадцать тысяч шестьсот девяносто шесть) рублей 93 копейки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выполнения работ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календарных дней  с момента заключения муниципального контракта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/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электронного аукциона на начальную (максимальную) цену контракта.  </w:t>
            </w:r>
            <w:r>
              <w:rPr>
                <w:b/>
              </w:rPr>
              <w:t>Аванс не предусмотрен.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должна включать в себя  все расходы по выполнению работ, выплаченные или подлежащие выплате налоговые, таможенные, страховые и прочие платежи и являться фиксированной, не подлежащей изменению в рамках оговоренного объема и сроков выполнения работ.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>Оплата осуществляется в соответствии со сметой заказчика, являющей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о сметой заказчика, являющей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 и итоговая сумма, подлежащая оплате и составляющая 89 550 рублей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03" w:hRule="atLeast"/>
        </w:trPr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(Приложение №2 к извещению) должен быть подписан не ранее чем через 10 дней и не позднее чем через 15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sz w:val="22"/>
                <w:szCs w:val="22"/>
              </w:rPr>
              <w:t>30 % начальной (максимальной) цены контракта, что составляет: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709,07 рублей 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/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а поручительства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предоставляется участником аукциона, с которым заключается муниципальные контракт, по каждому лоту отд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>
                <w:sz w:val="22"/>
                <w:szCs w:val="22"/>
              </w:rPr>
              <w:t xml:space="preserve">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5 (пятнадца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залог денежных средств не является обязательством, данный вид обеспечения исполнения контракта не может быть заменен на другие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поставка товара (выполнение работ, оказание услуг) в установленный срок, в том числе в соответствии с графиком поставки (выполнения работ, оказания услуг), поставка товара (выполнение работ, оказание услуг) в полном объеме, поставка товара (выполнение работ, оказание услуг) надлежащего качества, своевременное устранение дефектов товара (выполнения работ, оказания услуг), своевременное выполнение гарантийных обязательств в полном объеме. </w:t>
            </w:r>
            <w:r>
              <w:rPr>
                <w:i/>
                <w:sz w:val="22"/>
                <w:szCs w:val="22"/>
              </w:rPr>
              <w:t>В соответствии со спецификой конкретного муниципального контракта заказчик может изменить (расширить) указанный перечень обязательс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  <w:r>
              <w:rPr>
                <w:i/>
                <w:sz w:val="22"/>
                <w:szCs w:val="22"/>
              </w:rPr>
              <w:t xml:space="preserve">В соответствии со спецификой конкретного муниципального контракта </w:t>
            </w:r>
            <w:r>
              <w:rPr>
                <w:b/>
                <w:i/>
                <w:sz w:val="22"/>
                <w:szCs w:val="22"/>
              </w:rPr>
              <w:t>в исключительных случаях</w:t>
            </w:r>
            <w:r>
              <w:rPr>
                <w:i/>
                <w:sz w:val="22"/>
                <w:szCs w:val="22"/>
              </w:rPr>
              <w:t xml:space="preserve"> перечень  документов может быть расширен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Normal"/>
              <w:spacing w:lineRule="exact" w:line="240"/>
              <w:ind w:left="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5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351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3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г. Перми, л/с 04975012791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3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0635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3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3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3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3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(приложение №3 к извещению)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   09.30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Регламенте работы с аукционами в электронной форме в системе «АЦК-Муниципальный заказ», размещенном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0    09. 30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Требования к участникам размещения заказ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9:00Z</dcterms:created>
  <dc:creator>hozu2</dc:creator>
  <dc:description/>
  <cp:keywords/>
  <dc:language>en-US</dc:language>
  <cp:lastModifiedBy>hozu2</cp:lastModifiedBy>
  <cp:lastPrinted>2010-06-10T11:01:00Z</cp:lastPrinted>
  <dcterms:modified xsi:type="dcterms:W3CDTF">2010-06-10T08:33:00Z</dcterms:modified>
  <cp:revision>13</cp:revision>
  <dc:subject/>
  <dc:title>ИЗВЕЩЕНИЕ № 18 ЭА от «16» апреля  2010 года</dc:title>
</cp:coreProperties>
</file>