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3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извещ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залог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г.Пермь «___» _________ 2010г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Заказчик поручает, а Исполнитель принимает на себя обязательства поставить товары (оказать услуги, выполнить работы) по _________________________________________________________________ </w:t>
        <w:tab/>
        <w:tab/>
        <w:tab/>
        <w:tab/>
        <w:tab/>
      </w:r>
      <w:r>
        <w:rPr>
          <w:vertAlign w:val="superscript"/>
        </w:rPr>
        <w:t>(предмет муниципального контракта, № и дата извещения о проведении аукциона)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, указанному в статье 1 настоящего Договора (далее - муниципальный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________________________________________ </w:t>
      </w:r>
      <w:r>
        <w:rPr>
          <w:i/>
        </w:rPr>
        <w:t>(указываются реквизиты Заказчика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>назначение платежа: «Денежные средства по договору залога № _____ от «____»___________ 200__ г.»</w:t>
      </w:r>
    </w:p>
    <w:p>
      <w:pPr>
        <w:pStyle w:val="Normal"/>
        <w:autoSpaceDE w:val="false"/>
        <w:ind w:firstLine="540"/>
        <w:jc w:val="both"/>
        <w:rPr/>
      </w:pPr>
      <w:r>
        <w:rPr/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3.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, в том числе и в случае продления действия указанного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4. Участник размещения заказа отвечает перед Заказчиком закладываемым имуществом в полном объеме своих обязательств по муниципальному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/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муниципального контракта, указанного в конкурсной документации (документации об аукционе)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>4.1. Заказчик в течение 15 (Пятна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Участником размещения заказа своих обязательств по муниципальному контракту денежные средства, переданные в качестве обеспечения исполнения переходят в собственность Заказчика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в течение всего срока действия муниципального контракта, включая гарантий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/>
      </w:pPr>
      <w:r>
        <w:rPr/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09:00Z</dcterms:created>
  <dc:creator>hozu2</dc:creator>
  <dc:description/>
  <cp:keywords/>
  <dc:language>en-US</dc:language>
  <cp:lastModifiedBy>hozu2</cp:lastModifiedBy>
  <cp:lastPrinted>2010-06-09T16:13:00Z</cp:lastPrinted>
  <dcterms:modified xsi:type="dcterms:W3CDTF">2010-06-10T09:42:00Z</dcterms:modified>
  <cp:revision>3</cp:revision>
  <dc:subject/>
  <dc:title>Договор залога</dc:title>
</cp:coreProperties>
</file>