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90А  от « 15» июня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 </w:t>
      </w:r>
      <w:r>
        <w:rPr>
          <w:b/>
        </w:rPr>
        <w:t>на выполнение работ  по капитальному ремонту и обустройству контейнерных площадок на территории Свердловского района города Перми в 2010 году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go-sv@yandex.ru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На выполнение работ  по капитальному ремонту и обустройству контейнерных площадок на территории Свердловского района города Перми в 2010 году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штук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ые пути – 3761,7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ротуары – 5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контейнерной площадки – 1640,1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 447 459 рублей 70 копеек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рабо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ород Пермь, Свердловский район, по письменному заданию заказчи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выполнения работ:</w:t>
            </w:r>
            <w:r>
              <w:rPr>
                <w:sz w:val="24"/>
                <w:szCs w:val="24"/>
              </w:rPr>
              <w:t xml:space="preserve">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 выполнения работ: </w:t>
            </w:r>
            <w:r>
              <w:rPr>
                <w:sz w:val="24"/>
                <w:szCs w:val="24"/>
              </w:rPr>
              <w:t>31 день с момента подписания муниципального контракт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15»  июня  до  «06»  июл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>
          <w:trHeight w:val="1089" w:hRule="atLeast"/>
        </w:trPr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6» июля 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20 » июля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 по капитальному ремонту и обустройству контейнерных площадок на территории Свердловского района города Перми в 2010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Стоимость выполняемых работ: </w:t>
      </w:r>
      <w:r>
        <w:rPr>
          <w:sz w:val="24"/>
          <w:szCs w:val="24"/>
        </w:rPr>
        <w:t>3 447 459,70 рублей</w:t>
      </w:r>
    </w:p>
    <w:p>
      <w:pPr>
        <w:pStyle w:val="Normal"/>
        <w:spacing w:before="0" w:after="0"/>
        <w:ind w:left="78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. Сроки выполнения работ: </w:t>
      </w:r>
      <w:r>
        <w:rPr>
          <w:sz w:val="24"/>
          <w:szCs w:val="24"/>
        </w:rPr>
        <w:t>31 день с момента подписания муниципального контракт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>3. Место выполнения работ:</w:t>
      </w:r>
      <w:r>
        <w:rPr>
          <w:spacing w:val="-4"/>
          <w:sz w:val="24"/>
          <w:szCs w:val="24"/>
        </w:rPr>
        <w:t xml:space="preserve"> город Пермь, Свердловский район, по письменному заданию заказчика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м выполняемых работ: 75 штук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>подъездные пути – 3761,7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>тротуары – 5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>основание контейнерной площадки – 1640,16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5.1. Требования к выполняемым работам по ремонту подъездных путей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борка покрытий и оснований: асфальтобетонных с помощью молотков отбойных – 188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оснований из щебня марки не менее М 800, фракции 20-40 мм, толщиной 10 см объемом 511,598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на площади 3761,7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Розлив вяжущих материалов 1,88 т на площади 3761,7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окрытия толщиной 5 см из горячих асфальтобетонных смесей плотных мелкозернистых типа Б, марки 2 на площади 3761,7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грузка и вывоз строительного мусора 317 т на полигон ТБ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 xml:space="preserve">Требования к выполняемым работам по устройству тротуаров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ировка площадей ручным способом на площади 5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оснований из щебня марки не менее М 800, фракции 20-40 мм, толщиной 10 см объемом 7,48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на площади 5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Розлив вяжущих материалов 0,027 т на площади 5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покрытия толщиной 5 см из горячих асфальтобетонных смесей плотных песчаных типа Г,  на площади 5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 xml:space="preserve">Требования к выполняемым работам по устройству оснований контейнерных площадок: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борка монолитных перекрытий железобетонных объемом 16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на площади 1640,16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одстилающего слоя из щебня марки не ниже М 800, фракции 20-40, объемом 21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на площади 1640,16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бетонной площадки из бетона тяжелого класс В 15, марка М 200, крупность 20 мм, толщиной 10 см, на площади 1640,16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грузка и вывоз строительного мусора 328 т на полигон ТБО.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pacing w:val="-4"/>
          <w:sz w:val="24"/>
          <w:szCs w:val="24"/>
        </w:rPr>
        <w:t>редоставление фотодокументов, схем, общих журналов работ и актов на скрытые работы, справок с полигона ТБО о количестве вывезенного мусора.</w:t>
      </w:r>
    </w:p>
    <w:p>
      <w:pPr>
        <w:pStyle w:val="Heading2"/>
        <w:tabs>
          <w:tab w:val="clear" w:pos="708"/>
        </w:tabs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19"/>
        <w:ind w:firstLine="708"/>
        <w:rPr/>
      </w:pPr>
      <w:r>
        <w:rPr>
          <w:iCs/>
          <w:szCs w:val="24"/>
        </w:rPr>
        <w:t xml:space="preserve">Гарантийный срок на выполненные работы –  не менее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43:00Z</dcterms:created>
  <dc:creator>Жанна</dc:creator>
  <dc:description/>
  <cp:keywords/>
  <dc:language>en-US</dc:language>
  <cp:lastModifiedBy>Малмыгин</cp:lastModifiedBy>
  <cp:lastPrinted>2010-06-09T12:19:00Z</cp:lastPrinted>
  <dcterms:modified xsi:type="dcterms:W3CDTF">2010-06-09T06:19:00Z</dcterms:modified>
  <cp:revision>7</cp:revision>
  <dc:subject/>
  <dc:title>ИЗВЕЩЕНИЕ № __ от «___» __________ 200 _ года</dc:title>
</cp:coreProperties>
</file>