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электронной форме от «15» июня 2010 № 83Э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порош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й пломбировочный материал. Представляет собой водозатворимый кальцийсодержащий цинксульфатный 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(порошок)  80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р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корневых каналов зуба. Представляет собой стабилизированный раствор гипохлорита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кон) 3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оксид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еский водозатворимый материал основными компонентами которого являются оксиды кальция, кремния, алюми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ретроградного пломбирования каналов, для закрытия перфорации корневого канала, в качестве лечебно-изолирующего покрытия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10 доз по 0,5 грам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-капель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высушивания  и обезжиривания каналов, не содержит диэтилового эфира и этанола, легко испаря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устья каналов и их расширения, содержит натриевую соль ЭД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ая жидкость для антисептической обработки каналов содержащая глутаровый альдег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ая жидкость, останавливающая внутриканальное кровотечение, содержит хлористый алюми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нид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донтические иглы применяются для орошения корневых канлов. Диаметр 0,4 мм, длина 35 мм. Имеет тупой срез кончика иглы, на расстоянии 3 мм от кончика иглы имеется боковое отвер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 иг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т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ль для расширения корневых каналов (с пенящимся эффектом). Представляет собой нейтральный гель состоящий  из соли ЭДТА, смазывающих компонентов, пенообразователей, гелеобразователей. Применяется для облегчения механической обработки каналов, выявления устья канало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шприц с гелем 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льпосеп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для лечения гангренозных пульпитов и периодонтитов. Применяется в качестве медикаментозной  повязки корневых каналов. Состав: хлорамфеникол, неомицин сульфат, дексаметаз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тюбик паста  10 грам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ий  и антисептический компресс для альвеол. Показания: альвеолярные компрессы после удаления зубов. Представляют собой гемостатические коллагеновые кубики пропитанные соответствующим раствором. Состав: эвгенол, йодоформ, лидокаин, тимол, прополис, кальция фосф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х1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 №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е средство с хлоргексидином и метронидазолом для профилактики воспалительных осложнений после хирургических вмешательств в полости 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,5 х 1,5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востаз (губка №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е средство с хлорамфениколом и неомицином для профилактики воспалительных осложнений после хирургических вмешательств в полости 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очка содержащая 30 губок, размером 1,5 х 1,5 см пропитанных растворо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гистаб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остатичесикй и антисептический порошок. Применяется как гемостатическое средство при удалении зубов. При кюретаже пародонтальных карманов и т.д. состав: альгиновая кислота, альгинат натрия, йодофор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баночка содержащая 10 г. порош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кс -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протравливания эмали и дентина с оптимальным содержанием фосфорной кислоты. Для улучшения свойств в состав геля введен антибактериальный компонент - цетилпиридин хлор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3 шприца по 2,5 мл, 20 сменных канюль для аппликац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ас - 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-фосфатный цемент. Применяется для пломбирования корневых каналов, для подкладок под другие пломбировочные материалы, для фиксации вкладок, коронок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жидк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орцин -  формальдегидная  па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корневых каналов. Состав: порошок – дексаметазон, сульфат бария, окись цинка, резорци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формалин; катализатор – резорцин, соляная кислота, наполни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25 г.. жидкость  10 мл, катализатор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си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й пломбиров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главного врача МУЗ «ГСП №2»                                                    Е.В.Чупр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1:00Z</dcterms:created>
  <dc:creator>Glav-med</dc:creator>
  <dc:description/>
  <cp:keywords/>
  <dc:language>en-US</dc:language>
  <cp:lastModifiedBy>Glav-med</cp:lastModifiedBy>
  <cp:lastPrinted>2010-06-09T11:41:00Z</cp:lastPrinted>
  <dcterms:modified xsi:type="dcterms:W3CDTF">2010-06-09T13:40:00Z</dcterms:modified>
  <cp:revision>37</cp:revision>
  <dc:subject/>
  <dc:title>№ лота</dc:title>
</cp:coreProperties>
</file>