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4ЭА от «15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матологических материалов для Муниципального учреждения здравоохранения «Городская стоматологическая поликлиника №2»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(342) 263-12-76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ионобонд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кальцикур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фуджи 1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эндометазон ивори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депульпин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сингл бонд или эквивалент (приложение №2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 30 упаков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2 15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3 25 упаков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4 30 упаков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15 шту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30 штук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32 1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15 0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67 5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43 5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– 22 5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 – 36 000 руб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года с момента поставки товара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0 календарных дней после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иностранной валюты по отношению к рублю Российской Федерации не применяется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подписания протокола аукцио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0 года в 9 часов 30 мин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ня 2010 года в 9 часов 3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ого врача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1:00Z</dcterms:created>
  <dc:creator>СОК</dc:creator>
  <dc:description/>
  <cp:keywords/>
  <dc:language>en-US</dc:language>
  <cp:lastModifiedBy>Glav-med</cp:lastModifiedBy>
  <cp:lastPrinted>2010-06-09T12:58:00Z</cp:lastPrinted>
  <dcterms:modified xsi:type="dcterms:W3CDTF">2010-06-09T13:58:00Z</dcterms:modified>
  <cp:revision>38</cp:revision>
  <dc:subject/>
  <dc:title>УТВЕРЖДАЮ</dc:title>
</cp:coreProperties>
</file>