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15» июня 2010 № 84Э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140"/>
        <w:gridCol w:w="144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, при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1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бонд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нтгеноконтрастный стеклоиономерный цемент. Пркладочный материал. Обладает высокой биосовместимостью, хорошая адгезия к дентину и зубной эмали, выделяет фтор, высокая проч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порошок 10 г, жидкость 15 м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18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кур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чебная рентгеноконтрастная паста на водной основе, содержащая гидроокись кальция. Обладает антимикробным эффектом, способствует образованию вторичного дентина. Применяется для временного пломбирования каналов, для дезинфекции кан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6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джи 1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клоиономерный цемент для постоянной фиксации с выделением фт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 (порошок 35 г, жидкость 20 м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9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тазон ивори 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мент для пломбирования корневых каналов. Состав: дексаметазон, ацетат гидрокортизона, триоксиметил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порошок 14 г, жидкость 10 м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18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льпин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содержащий мышьяка препарат для безболезненной девитализации пульп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3 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8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нгл бонд 2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окомпонентный светоотверждаемый адгезив., усиленная адгезия к дентину. Применение: - бондинг всех классов композитных реставрац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ксация конструкций на композитные цемент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лечение пришеечной гиперчувствительности – фиксация вини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кон 6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главного врача МУЗ «ГСП №2»                                                    Е.В.Чупра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1:00Z</dcterms:created>
  <dc:creator>Glav-med</dc:creator>
  <dc:description/>
  <cp:keywords/>
  <dc:language>en-US</dc:language>
  <cp:lastModifiedBy>Glav-med</cp:lastModifiedBy>
  <cp:lastPrinted>2010-06-09T12:50:00Z</cp:lastPrinted>
  <dcterms:modified xsi:type="dcterms:W3CDTF">2010-06-09T13:59:00Z</dcterms:modified>
  <cp:revision>31</cp:revision>
  <dc:subject/>
  <dc:title>№ лота</dc:title>
</cp:coreProperties>
</file>