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192А от «15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на право заключения муниципального контракта по выполнению капитального ремонта рулонной кровли, межпанельных швов фасада, отмоски, МДОУ «Детский сад № 114» г. Перми, ул. Гусарова 9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Детский сад № 114» г.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Гусарова, 9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Гусарова, 9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ds114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342) 294-53-96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рулонной кровли, межпанельных швов фасада, отмоски, МДОУ «Детский сад № 114» г. Перми, ул. Гусарова 9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999994,74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5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14» г. Перми по адресу: г. Пермь, ул. Гусарова, 9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июня 2010г. до. «06» июл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Гусарова, 9а, кабинет заведующего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6» июля 2010г.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июл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15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заведующий МДО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Детский сад № 114» г. Перми</w:t>
        <w:tab/>
        <w:tab/>
        <w:tab/>
        <w:tab/>
        <w:tab/>
        <w:tab/>
        <w:t>И.Ю. Хохлова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0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23:00Z</dcterms:created>
  <dc:creator>Trinity</dc:creator>
  <dc:description/>
  <cp:keywords/>
  <dc:language>en-US</dc:language>
  <cp:lastModifiedBy>Шляпин Андрей Андреевич</cp:lastModifiedBy>
  <cp:lastPrinted>2010-03-23T09:00:00Z</cp:lastPrinted>
  <dcterms:modified xsi:type="dcterms:W3CDTF">2010-06-10T08:11:00Z</dcterms:modified>
  <cp:revision>37</cp:revision>
  <dc:subject/>
  <dc:title>ИЗВЕЩЕНИЕ № 270А от «11» августа 2009 года</dc:title>
</cp:coreProperties>
</file>